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Федеральное государственное бюджетное образовательное учреждение</w:t>
      </w:r>
    </w:p>
    <w:p>
      <w:pPr>
        <w:pStyle w:val="Default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ысшего образования</w:t>
      </w:r>
    </w:p>
    <w:p>
      <w:pPr>
        <w:pStyle w:val="Default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>«Московский государственный институт культур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center" w:pos="4818" w:leader="none"/>
          <w:tab w:val="left" w:pos="7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Default"/>
        <w:tabs>
          <w:tab w:val="clear" w:pos="708"/>
          <w:tab w:val="center" w:pos="4818" w:leader="none"/>
          <w:tab w:val="left" w:pos="7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ТОГОВОЙ АТТЕСТАЦИИ</w:t>
      </w:r>
    </w:p>
    <w:p>
      <w:pPr>
        <w:pStyle w:val="Default"/>
        <w:tabs>
          <w:tab w:val="clear" w:pos="708"/>
          <w:tab w:val="center" w:pos="4818" w:leader="none"/>
          <w:tab w:val="left" w:pos="7695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: 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03.05. Режиссура театрализованных представлений и праздников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иль: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ссер театрализованных представлений и праздников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ind w:left="-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/>
      </w:pPr>
      <w:r>
        <w:rPr>
          <w:sz w:val="28"/>
          <w:szCs w:val="28"/>
        </w:rPr>
        <w:t xml:space="preserve">Уровень образования: </w:t>
      </w:r>
      <w:r>
        <w:rPr>
          <w:b/>
          <w:i/>
          <w:sz w:val="28"/>
          <w:szCs w:val="28"/>
        </w:rPr>
        <w:t xml:space="preserve">бакалавриат 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b/>
          <w:i/>
          <w:sz w:val="28"/>
          <w:szCs w:val="28"/>
        </w:rPr>
        <w:t>очная и заочная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Химки – 2020 г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рамма итоговой государственной аттест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а и рекомендована</w:t>
      </w:r>
    </w:p>
    <w:p>
      <w:pPr>
        <w:pStyle w:val="Normal"/>
        <w:ind w:hanging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кспертно-методическим советом </w:t>
      </w:r>
    </w:p>
    <w:p>
      <w:pPr>
        <w:pStyle w:val="Normal"/>
        <w:ind w:hanging="18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Театрально-режиссерского факульт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токол    №        от «    »         202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грамма итоговой государственной аттест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овлена на основании решения заседания кафед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жиссуры театрализованных предста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токол  №      от «     »              2020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8"/>
          <w:u w:val="single"/>
        </w:rPr>
      </w:pPr>
      <w:r>
        <w:rPr>
          <w:sz w:val="28"/>
          <w:szCs w:val="28"/>
        </w:rPr>
        <w:t xml:space="preserve">Рецензент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42" w:right="-143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3" w:leader="none"/>
        </w:tabs>
        <w:autoSpaceDE w:val="false"/>
        <w:spacing w:lineRule="auto" w:line="360" w:before="2" w:after="0"/>
        <w:ind w:left="-142" w:right="-143" w:hanging="0"/>
        <w:jc w:val="both"/>
        <w:rPr/>
      </w:pPr>
      <w:r>
        <w:rPr>
          <w:b/>
          <w:spacing w:val="-1"/>
          <w:sz w:val="28"/>
          <w:szCs w:val="28"/>
          <w:lang w:eastAsia="en-US"/>
        </w:rPr>
        <w:t xml:space="preserve">Цель итоговых </w:t>
      </w:r>
      <w:r>
        <w:rPr>
          <w:b/>
          <w:sz w:val="28"/>
          <w:szCs w:val="28"/>
          <w:lang w:eastAsia="en-US"/>
        </w:rPr>
        <w:t xml:space="preserve">комплексных испытаний студентов-выпускников </w:t>
      </w:r>
      <w:r>
        <w:rPr>
          <w:sz w:val="28"/>
          <w:szCs w:val="28"/>
          <w:lang w:eastAsia="en-US"/>
        </w:rPr>
        <w:t>установи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ровня и ка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кника ФГО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ч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инимуму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ния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ровню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ки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том</w:t>
      </w:r>
      <w:r>
        <w:rPr>
          <w:spacing w:val="-5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олнительных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ОП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му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ю.</w:t>
      </w:r>
    </w:p>
    <w:p>
      <w:pPr>
        <w:pStyle w:val="Normal"/>
        <w:widowControl w:val="false"/>
        <w:autoSpaceDE w:val="false"/>
        <w:spacing w:before="11" w:after="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Основными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ачами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 итоговой</w:t>
      </w:r>
      <w:r>
        <w:rPr>
          <w:spacing w:val="2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ттестации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ются:</w:t>
      </w:r>
    </w:p>
    <w:p>
      <w:pPr>
        <w:pStyle w:val="Normal"/>
        <w:widowControl w:val="false"/>
        <w:autoSpaceDE w:val="false"/>
        <w:spacing w:lineRule="auto" w:line="360" w:before="129" w:after="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умение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бирать,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ализировать,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нтезировать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рпретировать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ения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ы</w:t>
      </w:r>
      <w:r>
        <w:rPr>
          <w:spacing w:val="-5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ружающ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тельн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ксирова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ои наблю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разитель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ми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здания</w:t>
      </w:r>
      <w:r>
        <w:rPr>
          <w:spacing w:val="4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личных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атрализованных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здничных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.</w:t>
      </w:r>
    </w:p>
    <w:p>
      <w:pPr>
        <w:pStyle w:val="Normal"/>
        <w:widowControl w:val="false"/>
        <w:autoSpaceDE w:val="false"/>
        <w:spacing w:lineRule="auto" w:line="360" w:before="4" w:after="0"/>
        <w:ind w:left="-142" w:right="-143" w:hanging="0"/>
        <w:jc w:val="both"/>
        <w:rPr/>
      </w:pPr>
      <w:r>
        <w:rPr>
          <w:b/>
          <w:color w:val="000000"/>
          <w:spacing w:val="-1"/>
          <w:sz w:val="28"/>
          <w:szCs w:val="28"/>
          <w:lang w:eastAsia="en-US"/>
        </w:rPr>
        <w:t>Основное</w:t>
      </w:r>
      <w:r>
        <w:rPr>
          <w:b/>
          <w:color w:val="000000"/>
          <w:spacing w:val="-16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1"/>
          <w:sz w:val="28"/>
          <w:szCs w:val="28"/>
          <w:lang w:eastAsia="en-US"/>
        </w:rPr>
        <w:t>содержание</w:t>
      </w:r>
      <w:r>
        <w:rPr>
          <w:b/>
          <w:color w:val="000000"/>
          <w:spacing w:val="-16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1"/>
          <w:sz w:val="28"/>
          <w:szCs w:val="28"/>
          <w:lang w:eastAsia="en-US"/>
        </w:rPr>
        <w:t>итоговых</w:t>
      </w:r>
      <w:r>
        <w:rPr>
          <w:b/>
          <w:color w:val="000000"/>
          <w:spacing w:val="-15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1"/>
          <w:sz w:val="28"/>
          <w:szCs w:val="28"/>
          <w:lang w:eastAsia="en-US"/>
        </w:rPr>
        <w:t>комплексных</w:t>
      </w:r>
      <w:r>
        <w:rPr>
          <w:b/>
          <w:color w:val="000000"/>
          <w:spacing w:val="-15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1"/>
          <w:sz w:val="28"/>
          <w:szCs w:val="28"/>
          <w:lang w:eastAsia="en-US"/>
        </w:rPr>
        <w:t>испытаний</w:t>
      </w:r>
      <w:r>
        <w:rPr>
          <w:b/>
          <w:color w:val="000000"/>
          <w:spacing w:val="-13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студентов-выпускников</w:t>
      </w:r>
    </w:p>
    <w:p>
      <w:pPr>
        <w:pStyle w:val="Normal"/>
        <w:widowControl w:val="false"/>
        <w:autoSpaceDE w:val="false"/>
        <w:spacing w:lineRule="auto" w:line="350" w:before="144" w:after="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Государствен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тоговая аттест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ГИА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калав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ключа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щи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к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валификационной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КР)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й междисциплинарный экзамен.</w:t>
      </w:r>
    </w:p>
    <w:p>
      <w:pPr>
        <w:pStyle w:val="Normal"/>
        <w:widowControl w:val="false"/>
        <w:autoSpaceDE w:val="false"/>
        <w:spacing w:lineRule="auto" w:line="360" w:before="4" w:after="0"/>
        <w:ind w:left="-142" w:right="-14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осударственный междисциплинарный экзамен представляет собой устный экзамен, проводимый по утвержденным билетам (перечню вопросов).</w:t>
      </w:r>
    </w:p>
    <w:p>
      <w:pPr>
        <w:pStyle w:val="Normal"/>
        <w:widowControl w:val="false"/>
        <w:autoSpaceDE w:val="false"/>
        <w:spacing w:lineRule="auto" w:line="360" w:before="4" w:after="0"/>
        <w:ind w:left="-142" w:right="-14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дача проводится на открытых заседаниях государственной экзаменационной комиссии.</w:t>
      </w:r>
    </w:p>
    <w:p>
      <w:pPr>
        <w:pStyle w:val="Normal"/>
        <w:widowControl w:val="false"/>
        <w:tabs>
          <w:tab w:val="clear" w:pos="708"/>
          <w:tab w:val="left" w:pos="2082" w:leader="none"/>
          <w:tab w:val="left" w:pos="2966" w:leader="none"/>
          <w:tab w:val="left" w:pos="4195" w:leader="none"/>
          <w:tab w:val="left" w:pos="6249" w:leader="none"/>
          <w:tab w:val="left" w:pos="7685" w:leader="none"/>
          <w:tab w:val="left" w:pos="8076" w:leader="none"/>
          <w:tab w:val="left" w:pos="9096" w:leader="none"/>
        </w:tabs>
        <w:autoSpaceDE w:val="false"/>
        <w:spacing w:lineRule="auto" w:line="350" w:before="72" w:after="0"/>
        <w:ind w:left="-142" w:right="-143" w:hanging="0"/>
        <w:rPr/>
      </w:pPr>
      <w:r>
        <w:rPr>
          <w:color w:val="000000"/>
          <w:sz w:val="28"/>
          <w:szCs w:val="28"/>
          <w:lang w:eastAsia="en-US"/>
        </w:rPr>
        <w:t>Второй пункт итоговой государственно аттестации –</w:t>
        <w:tab/>
        <w:t>защита выпускной</w:t>
      </w:r>
      <w:r>
        <w:rPr>
          <w:color w:val="000000"/>
          <w:spacing w:val="-57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валификационной</w:t>
      </w:r>
      <w:r>
        <w:rPr>
          <w:color w:val="000000"/>
          <w:spacing w:val="23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боты</w:t>
      </w:r>
      <w:r>
        <w:rPr>
          <w:color w:val="000000"/>
          <w:spacing w:val="35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</w:t>
      </w:r>
      <w:r>
        <w:rPr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ыбранной</w:t>
      </w:r>
      <w:r>
        <w:rPr>
          <w:color w:val="000000"/>
          <w:spacing w:val="23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ыпускником</w:t>
      </w:r>
      <w:r>
        <w:rPr>
          <w:color w:val="000000"/>
          <w:spacing w:val="14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тематик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3" w:leader="none"/>
        </w:tabs>
        <w:autoSpaceDE w:val="false"/>
        <w:spacing w:before="14" w:after="0"/>
        <w:ind w:left="-142" w:right="-143" w:hanging="0"/>
        <w:jc w:val="both"/>
        <w:rPr/>
      </w:pPr>
      <w:r>
        <w:rPr>
          <w:color w:val="000000"/>
          <w:sz w:val="28"/>
          <w:szCs w:val="28"/>
          <w:lang w:eastAsia="en-US"/>
        </w:rPr>
        <w:t>театрализованный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аздник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3" w:leader="none"/>
        </w:tabs>
        <w:autoSpaceDE w:val="false"/>
        <w:spacing w:before="130" w:after="0"/>
        <w:ind w:left="-142" w:right="-143" w:hanging="0"/>
        <w:jc w:val="both"/>
        <w:rPr/>
      </w:pPr>
      <w:r>
        <w:rPr>
          <w:color w:val="000000"/>
          <w:sz w:val="28"/>
          <w:szCs w:val="28"/>
          <w:lang w:eastAsia="en-US"/>
        </w:rPr>
        <w:t>театрализованный</w:t>
      </w:r>
      <w:r>
        <w:rPr>
          <w:color w:val="000000"/>
          <w:spacing w:val="7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нцерт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3" w:leader="none"/>
        </w:tabs>
        <w:autoSpaceDE w:val="false"/>
        <w:spacing w:before="144" w:after="0"/>
        <w:ind w:left="-142" w:right="-143" w:hanging="0"/>
        <w:jc w:val="both"/>
        <w:rPr/>
      </w:pPr>
      <w:r>
        <w:rPr>
          <w:color w:val="000000"/>
          <w:sz w:val="28"/>
          <w:szCs w:val="28"/>
          <w:lang w:eastAsia="en-US"/>
        </w:rPr>
        <w:t>эпизод</w:t>
      </w:r>
      <w:r>
        <w:rPr>
          <w:color w:val="000000"/>
          <w:spacing w:val="2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театрализованного</w:t>
      </w:r>
      <w:r>
        <w:rPr>
          <w:color w:val="000000"/>
          <w:spacing w:val="14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едставл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3" w:leader="none"/>
        </w:tabs>
        <w:autoSpaceDE w:val="false"/>
        <w:spacing w:lineRule="auto" w:line="360" w:before="144" w:after="0"/>
        <w:ind w:left="-142" w:right="-143" w:hanging="0"/>
        <w:jc w:val="both"/>
        <w:rPr/>
      </w:pPr>
      <w:r>
        <w:rPr>
          <w:color w:val="000000"/>
          <w:sz w:val="28"/>
          <w:szCs w:val="28"/>
          <w:lang w:eastAsia="en-US"/>
        </w:rPr>
        <w:t>постановка</w:t>
      </w:r>
      <w:r>
        <w:rPr>
          <w:color w:val="000000"/>
          <w:spacing w:val="35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ассового</w:t>
      </w:r>
      <w:r>
        <w:rPr>
          <w:color w:val="000000"/>
          <w:spacing w:val="36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омера.</w:t>
      </w:r>
    </w:p>
    <w:p>
      <w:pPr>
        <w:pStyle w:val="Normal"/>
        <w:widowControl w:val="false"/>
        <w:autoSpaceDE w:val="false"/>
        <w:spacing w:lineRule="auto" w:line="360" w:before="14" w:after="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Итоговые аттестационные испытания предназначены для определения практической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етиче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л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калав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ач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ых настоящим государственным образователь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ндартом, и продолж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раммам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ки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гистра.</w:t>
      </w:r>
    </w:p>
    <w:p>
      <w:pPr>
        <w:pStyle w:val="Normal"/>
        <w:widowControl w:val="false"/>
        <w:autoSpaceDE w:val="false"/>
        <w:spacing w:lineRule="auto" w:line="36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Аттестационные</w:t>
      </w:r>
      <w:r>
        <w:rPr>
          <w:spacing w:val="3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ытания,</w:t>
      </w:r>
      <w:r>
        <w:rPr>
          <w:spacing w:val="3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ходящие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тоговой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ттестации выпускни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ова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ой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рамме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сшего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,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ую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н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воил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ремя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ения.</w:t>
      </w:r>
    </w:p>
    <w:p>
      <w:pPr>
        <w:pStyle w:val="Style41"/>
        <w:widowControl/>
        <w:numPr>
          <w:ilvl w:val="0"/>
          <w:numId w:val="7"/>
        </w:numPr>
        <w:spacing w:lineRule="auto" w:line="276" w:before="10" w:after="0"/>
        <w:jc w:val="center"/>
        <w:rPr>
          <w:rStyle w:val="FontStyle102"/>
          <w:i w:val="false"/>
          <w:i w:val="false"/>
          <w:sz w:val="28"/>
          <w:szCs w:val="28"/>
        </w:rPr>
      </w:pPr>
      <w:r>
        <w:rPr>
          <w:rStyle w:val="FontStyle102"/>
          <w:i w:val="false"/>
          <w:sz w:val="28"/>
          <w:szCs w:val="28"/>
        </w:rPr>
        <w:t>Формы проведения ГИА и ее структурные особенности</w:t>
      </w:r>
    </w:p>
    <w:p>
      <w:pPr>
        <w:pStyle w:val="Style41"/>
        <w:widowControl/>
        <w:spacing w:lineRule="auto" w:line="360" w:before="10" w:after="0"/>
        <w:ind w:hanging="0"/>
        <w:rPr/>
      </w:pPr>
      <w:r>
        <w:rPr>
          <w:rStyle w:val="FontStyle102"/>
          <w:b w:val="false"/>
          <w:i w:val="false"/>
          <w:sz w:val="28"/>
          <w:szCs w:val="28"/>
        </w:rPr>
        <w:t xml:space="preserve">      </w:t>
      </w:r>
      <w:r>
        <w:rPr>
          <w:rStyle w:val="FontStyle102"/>
          <w:b w:val="false"/>
          <w:i w:val="false"/>
          <w:sz w:val="28"/>
          <w:szCs w:val="28"/>
        </w:rPr>
        <w:t>Государственные аттестационные испытания в соответствии с ФГОС ВО и содержанием учебного плана ООП (ОПОП) проводятся в форме:</w:t>
      </w:r>
    </w:p>
    <w:p>
      <w:pPr>
        <w:pStyle w:val="Style41"/>
        <w:widowControl/>
        <w:spacing w:lineRule="auto" w:line="360" w:before="10" w:after="0"/>
        <w:ind w:hanging="0"/>
        <w:rPr/>
      </w:pPr>
      <w:r>
        <w:rPr>
          <w:rStyle w:val="FontStyle102"/>
          <w:b w:val="false"/>
          <w:i w:val="false"/>
          <w:sz w:val="28"/>
          <w:szCs w:val="28"/>
        </w:rPr>
        <w:t xml:space="preserve">1. государственного экзамена; </w:t>
      </w:r>
    </w:p>
    <w:p>
      <w:pPr>
        <w:pStyle w:val="Style41"/>
        <w:widowControl/>
        <w:spacing w:lineRule="auto" w:line="360" w:before="10" w:after="0"/>
        <w:ind w:hanging="0"/>
        <w:rPr/>
      </w:pPr>
      <w:r>
        <w:rPr>
          <w:rStyle w:val="FontStyle102"/>
          <w:b w:val="false"/>
          <w:i w:val="false"/>
          <w:sz w:val="28"/>
          <w:szCs w:val="28"/>
        </w:rPr>
        <w:t>2. защиты выпускной квалификационной работы (бакалаврской работы) на открытых заседаниях государственной экзаменационной комиссии.</w:t>
      </w:r>
    </w:p>
    <w:p>
      <w:pPr>
        <w:pStyle w:val="Style41"/>
        <w:widowControl/>
        <w:spacing w:lineRule="auto" w:line="360" w:before="10" w:after="0"/>
        <w:ind w:hanging="0"/>
        <w:rPr/>
      </w:pPr>
      <w:r>
        <w:rPr>
          <w:rStyle w:val="FontStyle102"/>
          <w:b w:val="false"/>
          <w:i w:val="false"/>
          <w:sz w:val="28"/>
          <w:szCs w:val="28"/>
        </w:rPr>
        <w:t xml:space="preserve">     </w:t>
      </w:r>
      <w:r>
        <w:rPr>
          <w:rStyle w:val="FontStyle102"/>
          <w:b w:val="false"/>
          <w:i w:val="false"/>
          <w:sz w:val="28"/>
          <w:szCs w:val="28"/>
        </w:rPr>
        <w:t>Государственная итоговая аттестация проводится в следующей последовательности: сначала сдается государственный экзамен, а затем, при успешной сдачи экзамена, выпускник допускается до защиты выпускной квалификационной работы (бакалаврско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сударственный   экзамен   проводится   по   нескольким   дисциплина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разовательной программы, результаты, освоения которых имеют определяющее значение для профессиональной деятельности выпускников – режиссеров театрализованных представл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щита выпускной квалификационной работы проводится с презентацией видеоматериала о защищаемой работе, а также предоставлением полного комплекта документов, необходимых для защиты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сударственный экзамен проводится устно и на русском языке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7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дисциплины в структуре ООП (ОПОП)</w:t>
      </w:r>
    </w:p>
    <w:p>
      <w:pPr>
        <w:pStyle w:val="Default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исциплина «</w:t>
      </w:r>
      <w:r>
        <w:rPr>
          <w:rFonts w:eastAsia="Times New Roman"/>
          <w:sz w:val="28"/>
          <w:szCs w:val="28"/>
          <w:lang w:eastAsia="ru-RU"/>
        </w:rPr>
        <w:t>Подготовка к сдаче и сдача государственного экзамен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является дисциплиной по государственной аттестации (</w:t>
      </w:r>
      <w:r>
        <w:rPr>
          <w:rFonts w:eastAsia="Times New Roman"/>
          <w:sz w:val="28"/>
          <w:szCs w:val="28"/>
          <w:lang w:eastAsia="ru-RU"/>
        </w:rPr>
        <w:t>Б3.01</w:t>
      </w:r>
      <w:r>
        <w:rPr>
          <w:sz w:val="28"/>
          <w:szCs w:val="28"/>
        </w:rPr>
        <w:t xml:space="preserve">) образовательного стандарта высшего образования (ФГОС ВО), реализуемый по направлению подготовки бакалавров </w:t>
      </w:r>
      <w:r>
        <w:rPr>
          <w:spacing w:val="1"/>
          <w:sz w:val="28"/>
          <w:szCs w:val="28"/>
        </w:rPr>
        <w:t>51.03.05 «Режиссура театрализованных представлений и праздников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ая дисциплина в системе подготовки бакалавра  базируется на знаниях и навыках, приобретённых студентами в ходе изучения всех дисциплин учебного плана по направлению подготовки бакалавров </w:t>
      </w:r>
      <w:r>
        <w:rPr>
          <w:spacing w:val="1"/>
          <w:sz w:val="28"/>
          <w:szCs w:val="28"/>
        </w:rPr>
        <w:t>51.03.05 «Режиссура театрализованных представлений и праздников</w:t>
      </w:r>
      <w:r>
        <w:rPr>
          <w:color w:val="000000"/>
          <w:spacing w:val="1"/>
          <w:sz w:val="28"/>
          <w:szCs w:val="28"/>
        </w:rPr>
        <w:t>».</w:t>
      </w:r>
      <w:r>
        <w:rPr>
          <w:sz w:val="28"/>
          <w:szCs w:val="28"/>
        </w:rPr>
        <w:t xml:space="preserve"> Связи дисциплин   учебного   плана   дают   студенту   системное  представление   о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комплексе изучаемых дисциплин в соответствии с Федеральным Государственным образовательным стандартом, что обеспечивает соответствующий теоретический уровень и практическую направленность в системе обучения и будущей деятельности режиссера театрализованных представлений и праздников сферы культуры.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ласть профессиональ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ускников, программ бакалавриата в соответствии с утвержден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постановлением Минтруда России от 21.08.98 № 37, включает: Режиссуру театрализованных представлений и праздников, культурную политику и управление, арт-менеджмент и продюссирование режиссуры театрализованных представлений и праздников, художественно-спортив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рограмм и другие форм праздничной культуры, режиссе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творче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досуг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рекре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туриз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спор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нау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 обра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Программа </w:t>
      </w:r>
      <w:r>
        <w:rPr>
          <w:sz w:val="28"/>
          <w:szCs w:val="28"/>
        </w:rPr>
        <w:t>государственного</w:t>
      </w:r>
      <w:r>
        <w:rPr>
          <w:color w:val="000000"/>
          <w:spacing w:val="1"/>
          <w:sz w:val="28"/>
          <w:szCs w:val="28"/>
        </w:rPr>
        <w:t xml:space="preserve"> экзамена по </w:t>
      </w:r>
      <w:r>
        <w:rPr>
          <w:sz w:val="28"/>
          <w:szCs w:val="28"/>
        </w:rPr>
        <w:t>направлению подготовки 51.03.05 «Режиссура театрализованных представлений и праздников»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филь подготовки «Режиссер театрализованных представлений и праздников» </w:t>
      </w:r>
      <w:r>
        <w:rPr>
          <w:color w:val="000000"/>
          <w:spacing w:val="1"/>
          <w:sz w:val="28"/>
          <w:szCs w:val="28"/>
        </w:rPr>
        <w:t>составлена в соответствии с требованиями федерального государственного образовательного стандарта высшего образования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Успешное прохождение государственной итоговой аттестации является основанием для выдачи студенту бакалавру документа о высшем образовании и о квалификации образца, установленного Министерством образования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Настоящая</w:t>
      </w:r>
      <w:r>
        <w:rPr>
          <w:color w:val="000000"/>
          <w:spacing w:val="1"/>
          <w:sz w:val="28"/>
          <w:szCs w:val="28"/>
        </w:rPr>
        <w:t xml:space="preserve">   программа   включает   вопросы   и   описание   критериев по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следующим дисциплинам учебного плана: Режиссура театрализованных представлений и праздников; Основы режиссуры и мастерства актера; История русского театра;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История зарубежного театра; Сценарное мастерство; Основы продюсерского мастерства в театрализованных представлениях и праздниках; Музыка в ТП (работа режиссера с композитором) История теория праздничной культуры.     </w:t>
      </w:r>
      <w:r>
        <w:rPr>
          <w:spacing w:val="1"/>
          <w:sz w:val="28"/>
          <w:szCs w:val="28"/>
        </w:rPr>
        <w:t>Перечень вопросов соответствует требованиям к обязательному минимуму содержания основной образовательной программы</w:t>
      </w:r>
      <w:r>
        <w:rPr>
          <w:sz w:val="28"/>
          <w:szCs w:val="28"/>
        </w:rPr>
        <w:t xml:space="preserve"> для первого уровня высшего профессионального образования – бакалавр </w:t>
      </w:r>
      <w:r>
        <w:rPr>
          <w:spacing w:val="1"/>
          <w:sz w:val="28"/>
          <w:szCs w:val="28"/>
        </w:rPr>
        <w:t xml:space="preserve">по направлению 51.03.05 «Режиссура театрализованных представлений и праздников». </w:t>
      </w:r>
    </w:p>
    <w:p>
      <w:pPr>
        <w:pStyle w:val="Normal"/>
        <w:spacing w:lineRule="auto" w:line="360"/>
        <w:jc w:val="both"/>
        <w:rPr>
          <w:color w:val="FF6600"/>
          <w:spacing w:val="1"/>
          <w:sz w:val="28"/>
          <w:szCs w:val="28"/>
        </w:rPr>
      </w:pPr>
      <w:r>
        <w:rPr>
          <w:color w:val="FF6600"/>
          <w:spacing w:val="1"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ланируемых результатов обучения по дисциплине, соотнесенных с планируемыми результатами освоения ООП (ОПОП)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560"/>
      </w:tblGrid>
      <w:tr>
        <w:trPr>
          <w:trHeight w:val="945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 компетенции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ируемые результаты обучения по дисциплине </w:t>
            </w:r>
          </w:p>
        </w:tc>
      </w:tr>
      <w:tr>
        <w:trPr>
          <w:trHeight w:val="1558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К -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FF6600"/>
              </w:rPr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 Принципы работы с теоретической и эмпирической информацией; основы и методы проведения исследовательской работы; основные этапы и перспективы развития в профессиональной области.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660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 применять принципы системного анализа и основные законы естественно научных дисциплин; критически оценивать результаты исследований ; представлять результаты проведенных исследований в различных формах.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660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знаний для авторских и коллективных научных исследований.</w:t>
            </w:r>
          </w:p>
        </w:tc>
      </w:tr>
      <w:tr>
        <w:trPr>
          <w:trHeight w:val="888" w:hRule="atLeast"/>
        </w:trPr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К- 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нституцию РФ, Гражданский и Трудовой кодексы и иные нормативные акты, относящиеся к различным сферам    деятельности.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 Составлять трудовые договоры, готовить проекты нормативной документации для организации; находить разъяснение к нормативно-правовым актам.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>Основами применения  законодательной базой в разных видах  деятельности</w:t>
            </w:r>
          </w:p>
        </w:tc>
      </w:tr>
      <w:tr>
        <w:trPr>
          <w:trHeight w:val="435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К – 3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</w:tc>
      </w:tr>
      <w:tr>
        <w:trPr>
          <w:trHeight w:val="52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 Осуществлять научные и иные виды коммуникаций; обладает широким спектром профессиональной информации; работать в команде; способен к кооперации в рамках традиционного (внутрифирменного) разделения труда; способен толерантно общаться, и  учитывать мнения и точки зрения  людей других социальных, этнических, конфессиональных и культурных групп.</w:t>
            </w:r>
          </w:p>
        </w:tc>
      </w:tr>
      <w:tr>
        <w:trPr>
          <w:trHeight w:val="87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>Необходимыми знаниями для осуществления научных коммуникаций в профессиональной сфере; основами публичной речи; техникой ораторского искусства</w:t>
            </w:r>
            <w:r>
              <w:rPr>
                <w:bCs/>
                <w:sz w:val="26"/>
                <w:szCs w:val="26"/>
              </w:rPr>
              <w:t xml:space="preserve">.   </w:t>
            </w:r>
          </w:p>
        </w:tc>
      </w:tr>
      <w:tr>
        <w:trPr>
          <w:trHeight w:val="87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К –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</w:tc>
      </w:tr>
      <w:tr>
        <w:trPr>
          <w:trHeight w:val="87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Интерпретировать в практической деятельности  основные этапы и закономерности исторического развития общества для формирования гражданской позиции; применять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</w:tc>
      </w:tr>
      <w:tr>
        <w:trPr>
          <w:trHeight w:val="87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.</w:t>
            </w:r>
          </w:p>
        </w:tc>
      </w:tr>
      <w:tr>
        <w:trPr>
          <w:trHeight w:val="695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К-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Знат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Задачи интеллектуального развития, повышения культурного уровня и профессиональной компетенции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3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ме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Организовать процесс самообразования для своего интеллектуального, культурного и профессионального развития; выбирать необходимые методы и средства познания и самоконтроля в соответствии с поставленными задачам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i/>
                <w:sz w:val="26"/>
                <w:szCs w:val="26"/>
              </w:rPr>
              <w:t xml:space="preserve"> Методами и средствами  самоорганизации и самоконтроля в соответствии с поставленными задачами и разработанным планом.</w:t>
            </w:r>
          </w:p>
        </w:tc>
      </w:tr>
      <w:tr>
        <w:trPr>
          <w:trHeight w:val="1584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К- 6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2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Средства и методы физического воспитания для поддержания своего здоровья и работоспособности; демонстрирует понимание социально-значимых представлений о здоровом образе жизн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2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меть</w:t>
            </w:r>
            <w:r>
              <w:rPr>
                <w:bCs/>
                <w:i/>
                <w:color w:val="000000"/>
                <w:sz w:val="26"/>
                <w:szCs w:val="26"/>
                <w:shd w:fill="FFFFFF" w:val="clear"/>
              </w:rPr>
              <w:t>:</w:t>
            </w:r>
            <w:r>
              <w:rPr/>
              <w:t xml:space="preserve"> </w:t>
            </w:r>
            <w:r>
              <w:rPr>
                <w:bCs/>
                <w:i/>
                <w:color w:val="000000"/>
                <w:sz w:val="26"/>
                <w:szCs w:val="26"/>
                <w:shd w:fill="FFFFFF" w:val="clear"/>
              </w:rPr>
              <w:t>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2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>Методикой самостоятельных занятий и обеспечивает самоконтроль за состоянием своего организма</w:t>
            </w:r>
            <w:r>
              <w:rPr>
                <w:bCs/>
                <w:sz w:val="26"/>
                <w:szCs w:val="26"/>
              </w:rPr>
              <w:t>.</w:t>
            </w:r>
          </w:p>
        </w:tc>
      </w:tr>
      <w:tr>
        <w:trPr>
          <w:trHeight w:val="995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УК- 7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 Средства и методы физического воспитания для поддержания своего здоровья и работоспособности; демонстрирует понимание социально-значимых представлений о здоровом образе жизни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FF000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меть: 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</w:tc>
      </w:tr>
      <w:tr>
        <w:trPr>
          <w:trHeight w:val="403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 Методикой самостоятельных занятий и обеспечивает самоконтроль за состоянием своего организма.</w:t>
            </w:r>
          </w:p>
        </w:tc>
      </w:tr>
      <w:tr>
        <w:trPr>
          <w:trHeight w:val="741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УК-8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Зна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основные сигналы оповещения населения в случаях чрезвычайных ситуациях и гражданской обороны.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 Быстро реагировать на сигналы оповещения населения в случаях чрезвычайных ситуациях и гражданской обороны; обеспечить безопасность личной жизнедеятельности и безопасность окружающих людей.</w:t>
            </w:r>
          </w:p>
        </w:tc>
      </w:tr>
      <w:tr>
        <w:trPr>
          <w:trHeight w:val="34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 Навыками оказания первой медицинской помощи.</w:t>
            </w:r>
          </w:p>
        </w:tc>
      </w:tr>
      <w:tr>
        <w:trPr>
          <w:trHeight w:val="1065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ОПК-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 Наиболее эффективные методы культурологии для использования их в профессиональной деятельности и социальной практике; приемы составления аналитических отчетов, обзоров, аналитических карт;</w:t>
            </w:r>
          </w:p>
        </w:tc>
      </w:tr>
      <w:tr>
        <w:trPr>
          <w:trHeight w:val="67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собирать информацию с обращением к различным источникам, анализировать информацию;  структурировать  информацию; критически оценивать  эффективность  методов современной науки в конкретной исследовательской и социально-практической деятельности; высказывать суждение о целесообразности применения культурологических знаний в профессиональной деятельности и социальной практике.</w:t>
            </w:r>
          </w:p>
        </w:tc>
      </w:tr>
      <w:tr>
        <w:trPr>
          <w:trHeight w:val="1693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i/>
                <w:sz w:val="26"/>
                <w:szCs w:val="26"/>
              </w:rPr>
              <w:t>Владеть: Основами анализа культурных форм,процессов, практик; концепциями современной науки о культуре; навыками ведения дискуссии по актуальным вопросам современной науки о культуре; навыками преобразования  информации в разные формы отчетов, обзоров и др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нализ опыта</w:t>
            </w:r>
          </w:p>
        </w:tc>
      </w:tr>
      <w:tr>
        <w:trPr>
          <w:trHeight w:val="276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Основные понятия, виды, свойства измерения и кодирования информации; стандарты государственных требований о защите информации.</w:t>
            </w:r>
          </w:p>
        </w:tc>
      </w:tr>
      <w:tr>
        <w:trPr>
          <w:trHeight w:val="276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ОПК-2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8"/>
              <w:jc w:val="both"/>
              <w:rPr>
                <w:rStyle w:val="StrongEmphasis"/>
                <w:i/>
                <w:i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660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Характеризовать  процессы сбора, хранения и передачи информации; классифицировать носители информации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660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 Методами и средствами защиты информации; основами обеспечения защиты информации в соответствии с государственными требованиями</w:t>
            </w:r>
          </w:p>
        </w:tc>
      </w:tr>
      <w:tr>
        <w:trPr>
          <w:trHeight w:val="1567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ОПК-3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 сфере.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Критически оценивать результаты собственных исследований и действий.</w:t>
            </w:r>
          </w:p>
        </w:tc>
      </w:tr>
      <w:tr>
        <w:trPr>
          <w:trHeight w:val="717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Владеть навыками критического анализа и самоконтроля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723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К-1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определение культурной политики; особенности формирования культурной политики на различных этапах исторического развития России основные тенденции современной</w:t>
            </w:r>
          </w:p>
        </w:tc>
      </w:tr>
      <w:tr>
        <w:trPr>
          <w:trHeight w:val="934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 предлаг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sz w:val="26"/>
                <w:szCs w:val="26"/>
              </w:rPr>
              <w:t xml:space="preserve"> навыком выявления основных режиссерских проблем в организации Режиссуры театрализованных представлений</w:t>
            </w:r>
          </w:p>
        </w:tc>
      </w:tr>
      <w:tr>
        <w:trPr>
          <w:trHeight w:val="99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К –2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</w:tc>
      </w:tr>
      <w:tr>
        <w:trPr>
          <w:trHeight w:val="83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 опознавать и различать технологии Режиссуры театрализованных представлений и праздников в разных сферах деятельности;</w:t>
            </w:r>
          </w:p>
        </w:tc>
      </w:tr>
      <w:tr>
        <w:trPr>
          <w:trHeight w:val="52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 xml:space="preserve">применением технологий Режиссуры театрализованных представлений и праздников в разных сферах деятельности </w:t>
            </w:r>
          </w:p>
        </w:tc>
      </w:tr>
      <w:tr>
        <w:trPr>
          <w:trHeight w:val="70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К-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/>
            </w:pPr>
            <w:r>
              <w:rPr>
                <w:i/>
                <w:sz w:val="26"/>
                <w:szCs w:val="26"/>
              </w:rPr>
              <w:t>Знать:</w:t>
            </w:r>
            <w:bookmarkStart w:id="0" w:name="_Hlk501545196"/>
            <w:r>
              <w:rPr>
                <w:i/>
                <w:sz w:val="26"/>
                <w:szCs w:val="26"/>
              </w:rPr>
              <w:t xml:space="preserve"> </w:t>
            </w:r>
            <w:bookmarkEnd w:id="0"/>
            <w:r>
              <w:rPr>
                <w:i/>
                <w:sz w:val="26"/>
                <w:szCs w:val="26"/>
              </w:rPr>
              <w:t>основные цели, задачи управления и программирования форм Режиссуры театрализованных представлений и праздников и всех возрастных групп населения; принципы и методы педагогического управления и программирования форм Режиссуры театрализованных представлений и праздников;</w:t>
            </w:r>
          </w:p>
          <w:p>
            <w:pPr>
              <w:pStyle w:val="Normal"/>
              <w:autoSpaceDE w:val="false"/>
              <w:spacing w:before="0" w:after="1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пределение понятий социально-демографического и морально-психологического ресурса;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i/>
                <w:sz w:val="26"/>
                <w:szCs w:val="26"/>
              </w:rPr>
              <w:t>Уметь: проверять правильность составления планов управления и программирования развивающих форм Режиссуры театрализованных представлений и праздник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сех возрастных форм населения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softHyphen/>
              <w:t>определять ценность педагогического управления и программирования творческо-производственной деятельности коллективов учреждения культуры;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>готовностью к организации массовых, групповых и индивидуальных форм Режиссуры театрализованных представлений и праздников в соответствии с культурными потребностями различных групп населения</w:t>
            </w:r>
          </w:p>
        </w:tc>
      </w:tr>
      <w:tr>
        <w:trPr>
          <w:trHeight w:val="1178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К –4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нормативно-правовые документы по охране интеллектуальной собственности и авторского права в сфере культуры, организации социально</w:t>
              <w:softHyphen/>
              <w:t xml:space="preserve"> культурной деятельности населения, обеспечения прав граждан в сфере культуры и образования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 перечисляет основные нормативно</w:t>
              <w:softHyphen/>
              <w:t xml:space="preserve"> правовые документы; толкует базовые понятия нормативно-правовых документов; объясняет основные положения нормативно</w:t>
              <w:softHyphen/>
              <w:t xml:space="preserve"> правовых документов;</w:t>
            </w:r>
          </w:p>
        </w:tc>
      </w:tr>
      <w:tr>
        <w:trPr>
          <w:trHeight w:val="914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>навыком применения на практике основных нормативно-правовых документов, регламентирующих организации Режиссуры театрализованных представлений</w:t>
            </w:r>
          </w:p>
        </w:tc>
      </w:tr>
      <w:tr>
        <w:trPr>
          <w:trHeight w:val="722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К-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 новые сведения в сфере информационных технологий</w:t>
            </w:r>
          </w:p>
        </w:tc>
      </w:tr>
      <w:tr>
        <w:trPr>
          <w:trHeight w:val="2496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Уметь: распознавать и свободно применять информационные технологии для приобретения новых знаний и умений; применять на практике новые знания и умения, приобретенные с помощью информационных технологий; соотносить успешность практической деятельности с необходимостью приобретать знания и умения в новых областях знаний;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емонстрировать новые знания и умения, приобретенные в новых областях знаний с помощью информационных технологий</w:t>
            </w:r>
          </w:p>
        </w:tc>
      </w:tr>
      <w:tr>
        <w:trPr>
          <w:trHeight w:val="31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sz w:val="26"/>
                <w:szCs w:val="26"/>
              </w:rPr>
              <w:t xml:space="preserve"> навыком управления информацией с использованием прикладных пакетов программ для моделирования статистического анализа и информационного обеспечения</w:t>
            </w:r>
          </w:p>
        </w:tc>
      </w:tr>
      <w:tr>
        <w:trPr>
          <w:trHeight w:val="1247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К –6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азовые положения сценарно-драматургических основ социально</w:t>
              <w:softHyphen/>
              <w:t xml:space="preserve"> культурных программ; определение базовых понятий сценарно- драматургически х основ социально</w:t>
              <w:softHyphen/>
              <w:t xml:space="preserve"> культурных программ; базовые положения сценарно- драматургических основ социально</w:t>
              <w:softHyphen/>
              <w:t xml:space="preserve"> культурных программ; базовые технические средства и оборудование для осуществления постановки</w:t>
            </w:r>
          </w:p>
        </w:tc>
      </w:tr>
      <w:tr>
        <w:trPr>
          <w:trHeight w:val="107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i/>
                <w:sz w:val="26"/>
                <w:szCs w:val="26"/>
              </w:rPr>
              <w:t>Уметь: соотносить базовые положения сценарно-драматургических основ; режиссерско-творческих программ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уществлять конкретные действия по разработк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кета режиссерско-творческих программ; сопоставляет качество технических средств 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i/>
                <w:sz w:val="26"/>
                <w:szCs w:val="26"/>
              </w:rPr>
              <w:t>оборудования учреждения культуры с ожидаемы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зультатом; осуществляет монтаж технического оборудования и привязку его к конкретной режиссерско-творческой программе</w:t>
            </w:r>
          </w:p>
        </w:tc>
      </w:tr>
      <w:tr>
        <w:trPr>
          <w:trHeight w:val="1122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>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  <w:tr>
        <w:trPr>
          <w:trHeight w:val="861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К -7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нформационные технологии, необходимые для приобретения новых знаний и умений</w:t>
            </w:r>
          </w:p>
        </w:tc>
      </w:tr>
      <w:tr>
        <w:trPr>
          <w:trHeight w:val="1072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 соотносить успешность практической деятельности с необходимостью приобретать знания и умения в новых областях знаний; демонстрировать новые знания и умения</w:t>
            </w:r>
          </w:p>
        </w:tc>
      </w:tr>
      <w:tr>
        <w:trPr>
          <w:trHeight w:val="1073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/>
              <w:t xml:space="preserve"> </w:t>
            </w:r>
            <w:r>
              <w:rPr>
                <w:i/>
                <w:sz w:val="26"/>
                <w:szCs w:val="26"/>
              </w:rPr>
              <w:t>готовность к участию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</w:tc>
      </w:tr>
      <w:tr>
        <w:trPr>
          <w:trHeight w:val="1437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К -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нат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формы и методы творческо-производственной деятельности работников учреждений культуры</w:t>
            </w:r>
          </w:p>
        </w:tc>
      </w:tr>
      <w:tr>
        <w:trPr>
          <w:trHeight w:val="1437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</w:tc>
      </w:tr>
      <w:tr>
        <w:trPr>
          <w:trHeight w:val="679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еть:</w:t>
            </w:r>
            <w:r>
              <w:rPr>
                <w:bCs/>
                <w:sz w:val="26"/>
                <w:szCs w:val="26"/>
              </w:rPr>
              <w:t xml:space="preserve"> технологиями разработки организационных документов и реализации творческих проектов.</w:t>
            </w:r>
          </w:p>
        </w:tc>
      </w:tr>
    </w:tbl>
    <w:p>
      <w:pPr>
        <w:pStyle w:val="Normal"/>
        <w:autoSpaceDE w:val="false"/>
        <w:ind w:left="72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numPr>
          <w:ilvl w:val="0"/>
          <w:numId w:val="8"/>
        </w:numPr>
        <w:rPr>
          <w:rFonts w:eastAsia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Объем и продолжительность ГИА</w:t>
      </w:r>
    </w:p>
    <w:p>
      <w:pPr>
        <w:pStyle w:val="Default"/>
        <w:ind w:left="1800" w:hanging="0"/>
        <w:jc w:val="center"/>
        <w:rPr>
          <w:rFonts w:eastAsia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Default"/>
        <w:spacing w:lineRule="auto" w:line="360"/>
        <w:jc w:val="left"/>
        <w:rPr/>
      </w:pP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Общий объем ГИА составляет 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 xml:space="preserve">9 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>зачетных единиц –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 xml:space="preserve">  324 академических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 часа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 xml:space="preserve">, очная и заочная 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>формы обучения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роведении государственной аттестации необходимо уче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7 дней – это минимальный срок между государственным экзаменом и защитой выпускной квалификационной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-  государственную аттестацию необходимо провести до 5 июля 2019 года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рамма государственного экзамен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Программа междисциплинарного экзамена по направлению подготовки 51.03.05 </w:t>
      </w:r>
      <w:r>
        <w:rPr>
          <w:sz w:val="28"/>
          <w:szCs w:val="28"/>
        </w:rPr>
        <w:t xml:space="preserve">«Режиссура театрализованных представлений и праздников» </w:t>
      </w:r>
      <w:r>
        <w:rPr>
          <w:color w:val="000000"/>
          <w:spacing w:val="1"/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высшего образования Ш++ поколения по направлению </w:t>
      </w:r>
      <w:r>
        <w:rPr>
          <w:sz w:val="28"/>
          <w:szCs w:val="28"/>
        </w:rPr>
        <w:t>51.03.05 «Режиссура театрализованных представлений и праздник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стоящая программа включает вопросы и описание критериев по следующим дисциплинам учебного плана Режиссура театрализованных представлений и праздников; Основы режиссуры и мастерства актера; История русского театра; История зарубежного театра; Сценарное мастерство; Основы продюсерского мастерства в театрализованных представлениях и праздниках; Музыка в ТП (работа режиссера с композитором) История теория праздничной культуры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ласть профессиональной деятельности </w:t>
      </w:r>
      <w:r>
        <w:rPr>
          <w:sz w:val="28"/>
          <w:szCs w:val="28"/>
        </w:rPr>
        <w:t>выпускников, программ бакалавриата, включа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жиссуру театрализованных представлений и праздников, культурную политику и управление, арт-менеджмент и продюсирование режиссуры театрализованных представлений и праздников, художественно-спортивные программы и другие формы праздничной культуры, режиссерское творчество, досуг, рекреацию, туризм, спорт, науку и образов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ъектами профессиональной деятельности </w:t>
      </w:r>
      <w:r>
        <w:rPr>
          <w:sz w:val="28"/>
          <w:szCs w:val="28"/>
        </w:rPr>
        <w:t>выпускников, освоивших программу бакалавриата,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сударственные и негосударственные организации (учреждения), общественные объединения культурно-зрелищного вида, культурно-спортивные комплексы, стадионы, дворцы культуры, дворцы спорта, концертные залы, культурно-досуговые центры различных форм собственности и другие учреждения, осуществляющие культурно-зрелищную деятельность, разработку и внедрение инновационных технологий режиссуры театрализованных представлений и праздников для всех категорий на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функциональные учреждения (зрелищно-культурные центры, культурно-спортивные комплексы), учреждения и организации арт-индустрии, парки культуры и отдыха, архитектурные ансамбли, музеи-заповедники, ландшафтные площад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образовательные организации и образовательные организации дополнительного образования детей, обеспечивающие организацию культурно-зрелищных проектов для детей, подростков и юношества с применением средств культуры, искусства и спор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и учреждения, осуществляющие культурно-зрелищную деятельность (издательства, выставочные комплексы, культурно-развлекательные цент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тельный процесс в образовательных организациях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ы арт-менеджмента, режиссуры и продюсирования театрализованных представлений и праздников, культурно-зрелищных объектов, арт-индустрии и других форм праздничной куль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цессы творческо-производственной деятельности учреждения и организаций культуры, искус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ы художественно-творческого руководства деятельностью учреждений культуры, искус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ные виды, формы и жанры театрализованных представлений и праздников и других форм праздничной куль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ологии режиссерского и сценарного творчества в процессе постановки театрализованных представлений и других форм праздничной куль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цессы продюсирования и режиссуры других форм праздничной культуры с применением художественно-образных и других выразительных средств в режиссерском творчест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новационные процессы и явления в практике развития режиссуры театрализованных представлений и праздников и других форм праздничн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цессы обеспечения организации и проведения театрализованных представлений и праздников для всех категорий нас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ы профессиональной деятельности, </w:t>
      </w:r>
      <w:r>
        <w:rPr>
          <w:sz w:val="28"/>
          <w:szCs w:val="28"/>
        </w:rPr>
        <w:t>к которым готовятся выпускники, освоившие программу бакалавриата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хнологическа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дагогическ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режиссерско-постановочна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ганизационно-управленческа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художественно-просветительска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зработке и реализации программы бакалавриата организация ориентируется на конкретный вид (виды) профессиональной деятельности, к которому (которым) готовится бакалавр, исходя из потребностей рынка труда, научно-исследовательских и материально-технических ресурсов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уск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бакалавриата, готов решать следующие </w:t>
      </w:r>
      <w:r>
        <w:rPr>
          <w:b/>
          <w:sz w:val="28"/>
          <w:szCs w:val="28"/>
        </w:rPr>
        <w:t>профессиональные задачи:</w:t>
      </w:r>
    </w:p>
    <w:p>
      <w:pPr>
        <w:pStyle w:val="Normal"/>
        <w:shd w:fill="FFFFFF" w:val="clear"/>
        <w:spacing w:lineRule="exact" w:line="480"/>
        <w:ind w:left="34" w:right="24" w:firstLine="7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ласти технологической деятельности: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в разработке и реализации профессиональной деятельности самых современных технологических средств в учреждениях культуры. Участие в разработке и реализации культурно-зрелищной деятельности, разработке и внедрения инновационных технологий режиссуры театрализованных представлений и праздников для всех категорий населения.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34" w:right="24" w:firstLine="734"/>
        <w:jc w:val="center"/>
        <w:rPr/>
      </w:pPr>
      <w:r>
        <w:rPr>
          <w:b/>
          <w:i/>
          <w:sz w:val="28"/>
          <w:szCs w:val="28"/>
        </w:rPr>
        <w:t>в области педагогической деятельности: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/>
      </w:pPr>
      <w:r>
        <w:rPr>
          <w:i/>
          <w:sz w:val="28"/>
          <w:szCs w:val="28"/>
        </w:rPr>
        <w:t>- преподавание основ профессиональных дисциплин по режиссуре театрализованных представлений и праздников и смежных с ней вспомогательных дисциплин учащимся образовательных учреждений среднего профессионального образования, в том числе дополнительного образования детей, и общеобразовательных учреждений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учение образовательного потенциала обучающихся, уровня их художественно-эстетического и творческого развития, осуществление профессионального и личностного роста обучающихся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/>
      </w:pPr>
      <w:r>
        <w:rPr>
          <w:i/>
          <w:sz w:val="28"/>
          <w:szCs w:val="28"/>
        </w:rPr>
        <w:t>- развитие у обучающихся творческих способностей, самостоятельности способности к самообучению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ланирование учебного процесса, выполнение методической работы, осуществление контрольных мероприятий, направленных на оценку результатов педагогического процесса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менение при реализации учебного процесса лучших образцов исторически сложившихся педагогических методик, а также разработка новых педагогических технологий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патриотического воспитания, формирование духовно-нравственных ценностей и идеалов личности, культуры межнационального общения на материале и средствами народной художественной культуры и национально-культурных традиций народов России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ка образовательных программ, учебных и учебно-методических пособий и других дидактических материалов в соответствии с нормативными правовыми актами</w:t>
      </w:r>
    </w:p>
    <w:p>
      <w:pPr>
        <w:pStyle w:val="Normal"/>
        <w:shd w:fill="FFFFFF" w:val="clear"/>
        <w:spacing w:lineRule="exact" w:line="480"/>
        <w:ind w:left="34" w:right="24" w:firstLine="7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34" w:right="24" w:firstLine="7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ласти режиссерско-постановочной деятельности:</w:t>
      </w:r>
    </w:p>
    <w:p>
      <w:pPr>
        <w:pStyle w:val="Normal"/>
        <w:shd w:fill="FFFFFF" w:val="clear"/>
        <w:spacing w:lineRule="exact" w:line="480"/>
        <w:ind w:right="2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театрализованных представлений, праздников и других форм праздничной культуры, направленных на культурно-эстетическое развитие всех категорий населения;</w:t>
      </w:r>
    </w:p>
    <w:p>
      <w:pPr>
        <w:pStyle w:val="Normal"/>
        <w:shd w:fill="FFFFFF" w:val="clear"/>
        <w:spacing w:lineRule="exact" w:line="480"/>
        <w:ind w:right="2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ие в разработке и реализации театрализованных представлений и праздников, осуществление постановок концертно-зрелищных форм, шоу-программ и других форм праздничной культуры;</w:t>
      </w:r>
    </w:p>
    <w:p>
      <w:pPr>
        <w:pStyle w:val="Normal"/>
        <w:shd w:fill="FFFFFF" w:val="clear"/>
        <w:spacing w:lineRule="exact" w:line="480"/>
        <w:ind w:right="2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благоприятной культурной среды, стимулирование инновационных направлений в режиссерско-постановочной деятельности театрализованных представлений, праздников и других форм праздничной культуры на основе оригинальных режиссерских решений;</w:t>
      </w:r>
    </w:p>
    <w:p>
      <w:pPr>
        <w:pStyle w:val="Normal"/>
        <w:shd w:fill="FFFFFF" w:val="clear"/>
        <w:spacing w:lineRule="exact" w:line="48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культурного наследия для удовлетворения культурно-эстетических потребностей всех категорий населения;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в области организационно-управленческой деятельности: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руководство учреждениями, организациями и объединениями отрасли культуры и искусства (организации дополнительного профессионального образования, в том числе дополнительного образования детей, домами творчества, этнокультурными и фольклорными центрами, коллективами и студиями народного (национального) художественного творчества, школами народной (национальной) культуры);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осуществление продюсирования в сфере театрализованных представлений и праздников и других форм праздничной культуры;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сохранение нематериального культурного наследия многонациональной культуры России;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в области художественно-просветительской деятельности: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формирование окружающей культурной среды и художественно-эстетического воспитания всех категорий населения в учреждениях культурно-зрелищного типа, культурно-спортивных комплексах, стадионах, дворцах культуры, культурно-досуговых центрах различных форм собственности и других учреждениях;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осуществление профессиональных консультаций при подготовке творческих проектов государственными и негосударственными организациями в области театрализованных представлений, праздников и праздничной культуры;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формирование художественно-эстетических взглядов общества через профессиональную, общественную и просветительскую деятельность, средства массовой информации, образовательные организации и учреждения культуры, реализующие театрализованные представления, праздники и другие форму праздничной культуры;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center"/>
        <w:rPr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в области проектной деятельности:</w:t>
      </w:r>
    </w:p>
    <w:p>
      <w:pPr>
        <w:pStyle w:val="Normal"/>
        <w:shd w:fill="FFFFFF" w:val="clear"/>
        <w:spacing w:lineRule="exact" w:line="480" w:before="5" w:after="0"/>
        <w:ind w:left="34" w:right="24" w:hanging="0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 xml:space="preserve">     </w:t>
      </w:r>
      <w:r>
        <w:rPr>
          <w:spacing w:val="-5"/>
          <w:sz w:val="29"/>
          <w:szCs w:val="29"/>
        </w:rPr>
        <w:t>участие в разработке и обосновании режиссерских проектов театрализованных представлений и праздников и других форм праздничной культуры;</w:t>
      </w:r>
    </w:p>
    <w:p>
      <w:pPr>
        <w:pStyle w:val="Normal"/>
        <w:shd w:fill="FFFFFF" w:val="clear"/>
        <w:spacing w:lineRule="exact" w:line="480" w:before="5" w:after="0"/>
        <w:ind w:left="34" w:right="24" w:hanging="0"/>
        <w:jc w:val="both"/>
        <w:rPr/>
      </w:pPr>
      <w:r>
        <w:rPr>
          <w:spacing w:val="-5"/>
          <w:sz w:val="29"/>
          <w:szCs w:val="29"/>
        </w:rPr>
        <w:t xml:space="preserve">      </w:t>
      </w:r>
      <w:r>
        <w:rPr>
          <w:spacing w:val="-5"/>
          <w:sz w:val="29"/>
          <w:szCs w:val="29"/>
        </w:rPr>
        <w:t>участие в экспертизе проектов театрализованных представлений и праздников и других форм праздничной культуры; оказание консультативной помощи по разработке инновационных проектов театрализованных представлений и праздников и других форм праздничн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6.1. Форма проведения государственного экзамена в соответствии с содержанием ГИ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дача государственного экзамена проводится на открытых заседаниях государственной экзаменационной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сударственный экзамен представляет собой устный экзамен, проводимый по утвержденным билетам (перечню вопро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учающимся и лицам, привлекаемым к ГИА, во время проведения государственных аттестационных испытаний запрещается иметь при себе и использовать средства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6.2. Перечень вопросов, выносимых на государственный экзамен</w:t>
      </w:r>
      <w:r>
        <w:rPr>
          <w:color w:val="FF0000"/>
          <w:spacing w:val="1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творческих способнос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офессионального твор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Басня как образец микродрамы (анализ структуры с точки зрения принципов классической композиции)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4. Драматическая ситуация: конфликт; сквозное действие; событие; оцен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 Фабула и сюжет сценария (определение, примеры в драматургии, литературе, живописи, музыке и т.п.)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6. Определение понятия «норма и отклонение» как основополагающего        принципа художественного повеств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7.Идеальная и материальная стороны произведения искусства и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кружающих нас бытовых предметов (взаимодействие идеальной и    материальной стороны предмет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Тема и идея произведения (определение, примеры в драматургии, литературе, живописи, музыке и т.п.)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Действие, предлагаемые обстоятельства, объект внимания, конфликт, сверхзадача роли, сценическая задача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10. Театр и театральные представления в Древнем мире (на примере         Древней Греции, Рима и Египта)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11. Театральные постановки в Средневековье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12.Придворные театры в России ХУ1 – ХУШ вв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13.Московский Художественный театр как модель изучения профессионального театральной деятельности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14. К.С. Станиславский и его система работы актера над собой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15. Театральная эстетика Е.Б. Вахтангов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16. Режиссерские приемы и принципы В.Э. Мейерхольд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17. Эпический театр Б. Брехт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Европейский мир в литературе Ренессанса (новое мировоззрение, новые герои и т.п.)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  Русская народная обрядовая поэз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  Определение драмы и различие ее видов (трагедия, комедия, фарс и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.п.).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1. Этапы развития средневекового искусства (рыцарское искусство, 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кусство менестрелей, «романского» и «готического» стилей).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  Особенности развития русского искусства в Х1Х веке (на примере одного из жанров: живописи, архитектуры, музыки и т.д.).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3. Особенности художественной культуры Древнего мира (на примере Древнего Египта).    </w:t>
      </w:r>
    </w:p>
    <w:p>
      <w:pPr>
        <w:pStyle w:val="Normal"/>
        <w:spacing w:lineRule="auto" w:line="360"/>
        <w:ind w:left="1080" w:hanging="10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. Выразительность в искусстве. Целесообразность, лаконизм, соподчинение, гармония контрастов – как необходимые условия выразительности.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. Основные положения и категории психологии творчества и их соотно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 Развитие креатив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Теоретические аспекты формирования творческой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Психологические характеристики личности худож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 Режиссёр и творческий процес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 Проблема создания художественного обр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 Общение в сфере художественного творч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3.  Рекомендации обучающимся по подготовке к государственному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д сдачей экзамена у студента есть достаточно короткий период, когда он должен сосредоточиться, систематизировать свои знания. Специфика периода подготовки к экзамену заключается в том, что студент уже ничего не изучает (для этого просто нет времени): он лишь вспоминает и систематизирует изученное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ступая к подготовке, важно с самого начала правильно распределить время и силы. Подготовка должна заключаться не в простом прочтении пособий или учебников, а в составлении готовых текстов устных ответов на каждый вопрос билета или программы. На экзамене ваше монологическое высказывание по любому вопросу вряд ли будет превышать 7-10 минут. На это время и нужно ориентироваться при отборе содержания и объема необходимого материал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Подготовку по каждому вопросу следует начать с ознакомительного (просмотрового) чтения соответствующей главы или параграфа пособия, учебника. По справочной литературе следует уточнить определения терминов и выписать их  на отдельный лист. Далее необходимо переходить к тщательной проработке содержания пособия: карандашом подчеркнуть отдельные мысли и фрагменты, различными знаками выделить самое главное. Если какой-либо вопрос освещен в пособии недостаточно или запутано, то следует обратиться к другим источникам информации. После  глубокого знакомства с темой лучше всего набросать простой план</w:t>
      </w:r>
      <w:r>
        <w:rPr>
          <w:color w:val="000000"/>
          <w:spacing w:val="1"/>
          <w:sz w:val="28"/>
          <w:szCs w:val="28"/>
        </w:rPr>
        <w:t xml:space="preserve"> будущего ответа. В соответствии с ним необходимо переходить к следующему этапу – составлению конспекта прочитанного материал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спект может представлять собой как полный письменный аналог устного ответа,  так и предельно сжатый тезисный план (с указанием основных терминов, фактов, причинно-следственных связей, формулировками выводов и обобщений и т.п.) В любом случае ваши записи должны представлять собой последовательное развитие мысли, а не хаотическое нагромождение выписок. Их лучше всего вести на отдельных листах бумаги с большими полями (на них помещаются замечания, коррективы, дополнения, материал для ответа на дополнительные вопросы экзаменаторов, не вошедший в основной текст). По такому конспекту можно быстро восстановить содержание ответа накануне экзамена. К тому же письменное оформление конспекта ответа оттачивает логику его построения, отдельные формулировки, приучает к четкости мысли, высвечивает пробелы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качестве вариантов перечня экзаменационных вопросов, выносимых на государственный экзамен, рекомендуется использование примерных перечней вопросов к экзамену следующих обязательных профессиональных дисциплин, а также профильных </w:t>
      </w:r>
      <w:r>
        <w:rPr>
          <w:sz w:val="28"/>
          <w:szCs w:val="28"/>
        </w:rPr>
        <w:t xml:space="preserve">дисциплин: Основы режиссуры и мастерства актера; История русского театра; История зарубежного театра; Сценарное мастерство; Основы продюсерского мастерства в театрализованных представлениях и праздниках; Музыка в ТП (работа режиссера с композитором) История теория праздничной культуры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мпоновке перечня экзаменационных вопросов, выносимых на государственный экзамен, могут быть рекомендован следующий примерный вариант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вопрос – </w:t>
      </w:r>
      <w:r>
        <w:rPr>
          <w:sz w:val="28"/>
          <w:szCs w:val="28"/>
        </w:rPr>
        <w:t>вопрос из дисциплин, связанных на воспитание универсальных компетен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 – вопрос, связанный с дисциплинами, направленными на воспитание общепрофессиональными компетенция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 – вопрос, связанный с дисциплинами, направленными на воспитание профессиональных компетенций и использованием опыта профессиональной деятельности с учетом межпредметных связ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нно при ответе на 3-й вопрос студенту требуется мобилизация всего комплекса теоретических и практических  знаний, умений и навыков, полученных в течение 4-х лет как по общепрофессиональным и специальным дисциплинам, так и по дисциплинам профиля. Ответ на этот вопрос  требует знаний, умений и навыков в рамках нескольких  дисциплин учебного плана и наиболее полно демонстрирует междисциплинарный характер государственного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Критерии оценки результатов сдачи государственного экзаме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ри ответе на вопросы </w:t>
      </w:r>
      <w:r>
        <w:rPr>
          <w:color w:val="000000"/>
          <w:spacing w:val="1"/>
          <w:sz w:val="28"/>
          <w:szCs w:val="28"/>
        </w:rPr>
        <w:t>государственного экзамена итоговой государственной аттестации</w:t>
      </w:r>
      <w:r>
        <w:rPr>
          <w:sz w:val="28"/>
          <w:szCs w:val="28"/>
        </w:rPr>
        <w:t xml:space="preserve"> выпускник должен продемонстрировать умение использовать знания, полученные в процессе изучения различных дисциплин для решения конкретных практических задач в области специализации. Ответы на вопросы теории и практики режиссуры должны содержать глубокое обоснование с позиции других дисциплин, связанных с данной проблем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ценка </w:t>
      </w:r>
      <w:r>
        <w:rPr>
          <w:b/>
          <w:bCs/>
          <w:i/>
          <w:iCs/>
          <w:sz w:val="28"/>
          <w:szCs w:val="28"/>
        </w:rPr>
        <w:t>«отлично»</w:t>
      </w:r>
      <w:r>
        <w:rPr>
          <w:sz w:val="28"/>
          <w:szCs w:val="28"/>
        </w:rPr>
        <w:t xml:space="preserve"> ставится в случае, если студент при ответе на все вопросы проявил глубокие, всесторонние и систематические знания теоретического материала; творческие способности в понимании и изложении учебно-программного материала; усвоил взаимосвязь основных понятий и дисциплин, их значение для приобретаемой профессии; полно, грамотно и последовательно изложил ответы на все основные и дополнительные вопросы и зад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ценка </w:t>
      </w:r>
      <w:r>
        <w:rPr>
          <w:b/>
          <w:bCs/>
          <w:i/>
          <w:iCs/>
          <w:sz w:val="28"/>
          <w:szCs w:val="28"/>
        </w:rPr>
        <w:t>«хорошо»</w:t>
      </w:r>
      <w:r>
        <w:rPr>
          <w:sz w:val="28"/>
          <w:szCs w:val="28"/>
        </w:rPr>
        <w:t xml:space="preserve"> ставится в том случае, если студент показал полное, но недостаточно глубокое знание учебно-программного материала, допустил какие-либо неточности в ответах, но правильно ответил на все основные и дополнительные вопросы и задания, доказал, что способен к самостоятельному пополнению знаний в ходе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ценка </w:t>
      </w:r>
      <w:r>
        <w:rPr>
          <w:b/>
          <w:bCs/>
          <w:i/>
          <w:iCs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ставится в том случае, если студент показал поверхностные знания учебно-программного материала, допустил погрешности в ответах, однако в целом вполне ориентируется в профилирующих для данной специальности дисциплин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ценка </w:t>
      </w:r>
      <w:r>
        <w:rPr>
          <w:b/>
          <w:bCs/>
          <w:i/>
          <w:iCs/>
          <w:sz w:val="28"/>
          <w:szCs w:val="28"/>
        </w:rPr>
        <w:t xml:space="preserve">«неудовлетворительно» </w:t>
      </w:r>
      <w:r>
        <w:rPr>
          <w:sz w:val="28"/>
          <w:szCs w:val="28"/>
        </w:rPr>
        <w:t>ставится в том случае, если студент не усвоил значительную часть учебно-программного материала, дал неправильные, неполные ответы на вопросы и задания, не ответил на дополнительные вопросы или отказался от ответов на вопросы и зад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ждисциплинарного экзамена объявляются в день его провед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Перечень рекомендуемой литературы для подготовки к государственному экзамену и его информационное обеспечени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Основная литератур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Гавдис С.И.Основы сценарного мастерства: учебное пособие.- Орел: ОГИИК, 2005 – 241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енкин Д.М. Массовые праздники : Учеб. пособие для студентов ин-тов культуры / Генкин Д.М. - М.: Просвещение, 1975. - 140 с.: и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Литвинова М.В. Массовые праздники и зрелища в современном культурно-идеологическом пространстве / М.В. Литвинова // Личность. Культура. Общество. - 2007. - Т. 9, вып. 2 (36). - С. 262-271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4. Основы социологии театра: История, теория, практика. Учебное пособие.  М.:ГИТИС, 2004.-11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Старикова Л.М. Театральная жизнь старинной Москвы : Эпоха. Быт.   Нравы / Старикова Л.М. - М.: Искусство, 1988. - 334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Теория драмы: Учебное пособие. М.: МГУКИ, 2006. – 11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Шароев И.Г. Режиссура эстрады и массовых представлений : Учеб. пособие для студентов высш. театр. учеб. заведений / Шароев И.Г. - М.: Просвещение, 1986. - 463 с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полнительн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никст А.А. Хрестоматия по зарубежной литературе Х1Х в. Пособие для студ. педвузов  и ун-тов.-М., 195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Анпеткова-Шарова  Г.Р., Чекалова Е.И. Античная литература: Уч. пособ.- Л., 189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Беловинский Л.В. История русской материальной культуры- М., 199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Герман Вейс История цивилизации: архитектура, вооружения, одежда, утварь. Иллюстрированная энциклопедия в 3-х томах. –М.: ЗАО Изд-во ЭК СМО 0Пресс, 1998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5. Гнедич П.П. История искусств с древнейших времен.-Издание АФ Маркса.- СПб., 1885. Переиздание –М.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Жирмунский В.М. Немецкий роментизм и современная мистика.- СПб., 19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История русского драматического театра: от истоков до конца ХХ века: Учебник –М.:ГИТИС, 2004.-73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етров Б.Н. Массовые спортивно-художественные представления : основы режиссуры, технологии, организации и методики / Петров Б.Н. - М.: ТВТ Дивизион, 2014. - 392 с.; с ил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Федина Н.И. Русский фольклор: Курс лекций для студентов РГУФКа: Одобрено Экспертно-метод.советом РГУФКа / Федина Н.И.; РГУФК.- М, 2004.-6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Фрумкин Г.М. Сценарное мастерство : кино - телевидение - реклама : учеб. пособие для студентов, обучающихся по специальности 350700 - реклама : рек. Умо по образованию в обл. комерции, маркетинга и рекламы / Г.М. Фрумкин. - Изд. 3-е. - М.: Акад. проект, 2008. - 22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Хрестоматия по древнерусской  литературе (11-17 вв.)/ сост. Гудзий Н.К.- М.: Аспект Пресс, 2004.-59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Шубина И.Б. Драматургия и режиссура зрелища: игра, сопровождающая жизнь : [учеб.-метод. пособие] / И.Б. Шубина. - Ростов н/Д: Феникс, 2006. - 285 с.: таб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) Перечень ресурсов информационно-телекоммуникационной сети    «Интернет»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Отечественные базы данных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>1.В институте используется автоматизированная информационно-библиотечная система «Руслан»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Справочно-правовая система «Консультант Плюс», «Гаран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Электронно-библиотечная система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biblioclub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</w:t>
      </w:r>
      <w:r>
        <w:rPr/>
        <w:t xml:space="preserve"> </w:t>
      </w:r>
      <w:r>
        <w:rPr>
          <w:sz w:val="28"/>
          <w:szCs w:val="28"/>
          <w:shd w:fill="FFFFFF" w:val="clear"/>
        </w:rPr>
        <w:t>Электронно-библиотечная система «ИВИС»(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dlib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eastview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, «</w:t>
      </w:r>
      <w:r>
        <w:rPr>
          <w:sz w:val="28"/>
          <w:szCs w:val="28"/>
          <w:shd w:fill="FFFFFF" w:val="clear"/>
          <w:lang w:val="en-US"/>
        </w:rPr>
        <w:t>Polpred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. Обзор СМИ»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Ресурсы партнеров-участников АРБИКОН из научных журналов «МАРС»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6. </w:t>
      </w:r>
      <w:r>
        <w:rPr>
          <w:sz w:val="28"/>
          <w:szCs w:val="28"/>
          <w:u w:val="single"/>
          <w:shd w:fill="FFFFFF" w:val="clear"/>
        </w:rPr>
        <w:t>Электронная библиотека диссертаций и авторефератов РГБ www.rsl.ru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shd w:fill="FFFFFF" w:val="clear"/>
        </w:rPr>
        <w:t>Зарубежные базы данных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  <w:lang w:val="en-US"/>
        </w:rPr>
        <w:t>Health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Research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Premium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Collection</w:t>
      </w:r>
      <w:r>
        <w:rPr>
          <w:color w:val="000000"/>
          <w:sz w:val="28"/>
          <w:szCs w:val="28"/>
          <w:shd w:fill="FFFFFF" w:val="clear"/>
        </w:rPr>
        <w:t xml:space="preserve">» компании </w:t>
      </w:r>
      <w:r>
        <w:rPr>
          <w:color w:val="000000"/>
          <w:sz w:val="28"/>
          <w:szCs w:val="28"/>
          <w:shd w:fill="FFFFFF" w:val="clear"/>
          <w:lang w:val="en-US"/>
        </w:rPr>
        <w:t>ProQuest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www.proquest.com</w:t>
        </w:r>
      </w:hyperlink>
      <w:r>
        <w:rPr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ное обеспечение дисциплины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Операционная система – </w:t>
      </w:r>
      <w:r>
        <w:rPr>
          <w:sz w:val="28"/>
          <w:szCs w:val="28"/>
          <w:lang w:val="en-US"/>
        </w:rPr>
        <w:t>Microsoft Window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фисный пакет приложений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  <w:shd w:fill="FFFFFF" w:val="clear"/>
        </w:rPr>
        <w:t xml:space="preserve">Microsoft Office </w:t>
      </w:r>
      <w:r>
        <w:rPr>
          <w:sz w:val="28"/>
          <w:szCs w:val="28"/>
          <w:lang w:val="en-US"/>
        </w:rPr>
        <w:t>Standard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854" w:hRule="atLeast"/>
        </w:trPr>
        <w:tc>
          <w:tcPr>
            <w:tcW w:w="8700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льная антивирусная программа - </w:t>
            </w:r>
            <w:r>
              <w:rPr>
                <w:sz w:val="28"/>
                <w:szCs w:val="28"/>
                <w:lang w:val="en-US"/>
              </w:rPr>
              <w:t>D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Web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отображения и обработки файлов в формате печатного документа -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rob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C</w:t>
            </w:r>
          </w:p>
        </w:tc>
      </w:tr>
      <w:tr>
        <w:trPr>
          <w:trHeight w:val="569" w:hRule="atLeast"/>
        </w:trPr>
        <w:tc>
          <w:tcPr>
            <w:tcW w:w="870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firstLine="34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ременные профессиональные базы данных и информационные справочные системы: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«Университетская библиотека онлайн» ЭБС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www.biblioclub.ru</w:t>
              </w:r>
            </w:hyperlink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Национальный цифровой ресурс «Руконт» ЭБС </w:t>
            </w:r>
            <w:hyperlink r:id="rId5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www.rucont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Электронная библиотека диссертаций и авторефератов РГБ </w:t>
            </w:r>
            <w:hyperlink r:id="rId6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www.rsl.ru</w:t>
              </w:r>
            </w:hyperlink>
            <w:r>
              <w:rPr/>
              <w:t xml:space="preserve"> 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56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Материально-техническое обеспечение дисциплины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20"/>
                    </w:numPr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Мультимедийный класс включающий специализированное оборудование: проектор, экран, персональный компьютер с выходом в сеть </w:t>
                  </w:r>
                  <w:r>
                    <w:rPr>
                      <w:sz w:val="28"/>
                      <w:szCs w:val="28"/>
                      <w:lang w:val="en-US"/>
                    </w:rPr>
                    <w:t>Internet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Учебные аудитории для проведения занятий лекционного типа и (или) занятий семинарского типа, самостоятельной работы обучающихся,</w:t>
                  </w:r>
                  <w:r>
                    <w:rPr>
                      <w:rFonts w:eastAsia="Times New Roman"/>
                      <w:i/>
                      <w:color w:val="000000"/>
                      <w:sz w:val="24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индивидуальных и (или) </w:t>
                  </w:r>
                  <w:r>
                    <w:rPr>
                      <w:sz w:val="28"/>
                      <w:szCs w:val="28"/>
                    </w:rPr>
                    <w:t>групповых консультаций с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омплектом аудиторной мебели, ученической доской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3828" w:leader="none"/>
              </w:tabs>
              <w:autoSpaceDE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цедуры защиты выпускной квалификационной работы/ представления научного доклада об основных результатах подготовительной научно-квалификационной работы (диссертации) в соответствии с содержанием 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щита выпускных квалификационных работ проводится на открытых заседаниях  государственной аттестационной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ограмма процедуры защиты выпускной квалификационной работы состоит из доклада обучающегося и презентации видеоматериала. Для выступления отводится 7-10 минут, после чего следуют ответы на вопросы комисс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и по защите ВКР обсуждаются тайно только членами ГИА, после принятого решения оценки оглашаются обучающим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учающимся и лицам, привлекаемым к ГИА, во время проведения государственных аттестационных испытаний запрещается иметь при себе и использовать средства связ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Перечень тем выпускных квалификационных работ/ научно-квалификационных работ (диссертаций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3" w:leader="none"/>
        </w:tabs>
        <w:autoSpaceDE w:val="false"/>
        <w:spacing w:before="14" w:after="0"/>
        <w:rPr/>
      </w:pPr>
      <w:r>
        <w:rPr>
          <w:color w:val="000000"/>
          <w:sz w:val="28"/>
          <w:szCs w:val="28"/>
          <w:lang w:eastAsia="en-US"/>
        </w:rPr>
        <w:t>театрализованный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аздник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3" w:leader="none"/>
        </w:tabs>
        <w:autoSpaceDE w:val="false"/>
        <w:spacing w:before="130" w:after="0"/>
        <w:rPr/>
      </w:pPr>
      <w:r>
        <w:rPr>
          <w:color w:val="000000"/>
          <w:sz w:val="28"/>
          <w:szCs w:val="28"/>
          <w:lang w:eastAsia="en-US"/>
        </w:rPr>
        <w:t>театрализованный</w:t>
      </w:r>
      <w:r>
        <w:rPr>
          <w:color w:val="000000"/>
          <w:spacing w:val="7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нцерт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3" w:leader="none"/>
        </w:tabs>
        <w:autoSpaceDE w:val="false"/>
        <w:spacing w:before="144" w:after="0"/>
        <w:rPr/>
      </w:pPr>
      <w:r>
        <w:rPr>
          <w:color w:val="000000"/>
          <w:sz w:val="28"/>
          <w:szCs w:val="28"/>
          <w:lang w:eastAsia="en-US"/>
        </w:rPr>
        <w:t>эпизод</w:t>
      </w:r>
      <w:r>
        <w:rPr>
          <w:color w:val="000000"/>
          <w:spacing w:val="2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театрализованного</w:t>
      </w:r>
      <w:r>
        <w:rPr>
          <w:color w:val="000000"/>
          <w:spacing w:val="14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едставл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3" w:leader="none"/>
        </w:tabs>
        <w:autoSpaceDE w:val="false"/>
        <w:spacing w:lineRule="auto" w:line="360" w:before="144" w:after="0"/>
        <w:jc w:val="both"/>
        <w:rPr/>
      </w:pPr>
      <w:r>
        <w:rPr>
          <w:color w:val="000000"/>
          <w:sz w:val="28"/>
          <w:szCs w:val="28"/>
          <w:lang w:eastAsia="en-US"/>
        </w:rPr>
        <w:t>постановка</w:t>
      </w:r>
      <w:r>
        <w:rPr>
          <w:color w:val="000000"/>
          <w:spacing w:val="35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ассового</w:t>
      </w:r>
      <w:r>
        <w:rPr>
          <w:color w:val="000000"/>
          <w:spacing w:val="36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омер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  <w:szCs w:val="28"/>
        </w:rPr>
        <w:t>При реализации РП высшего образования для подготовки выпускной квалификационной работы за обучающимся   закрепляется руководитель выпускной квалификационной работы из числа работников МГ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Требования к выпускным квалификационным работам и порядку их выполнения /требования к научному докладу об основных результатах подготовленной научно-квалификационной работы (диссертации), порядку его подготовки и представления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able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пускная квалификационная работа (ВКР) –  режиссерско-постановочный проект – синтез теоретических и практических знаний, умений и навыков выпускника, полученные за период обучения в ВУЗе по направлению «Режиссура театрализованных представлений и праздников». ВКР представляет собой разработку (исследование) одной из актуальных проблем теории или практики в профессиональной сфере, предусмотренной направлением подготовки. ВКР должна базироваться на знании научно-методической литературы, состоянии практики в рамках предмета исследования, обязательно включать в себя  теоретическую часть, в которой  обучающийся должен показать знание основ теории по предмету исследования и практическую часть. Таким образом, ВКР должна  представлять собой законченную авторскую, режиссерско-постановочную и продюсерскую разработку театрализованного  праздника или представления, осуществленную самостоятельно каждым обучающимся с реализацией художественно-творческой или социально-воспитательной целями. В ВКР должны разумно сочетаться творческая фантазия режиссера, с логично выстроенным действием, раскрывая тему и идею сценария, а режиссерское решение базироваться на реальной основе постановочных и организационных способностях самого режиссера, на знании взаимодействия сценической площадки, мастерства исполнителей и предлагаемыми финансовыми затратами на заданный проект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требования  к ВКР: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самостоятельного авторского произведения в качестве режиссера-постановщика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методами художественного творчества, теорией и научно-практических исследований, выраженных в ВКР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истематизация, закрепление и расширение теоретических и практических знаний и навыков по направлению подготовки, их применению при решении конкретных практических задач – создании дипломного проекта;</w:t>
      </w:r>
    </w:p>
    <w:p>
      <w:pPr>
        <w:pStyle w:val="Table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ктуальность проблематики и убедительное, яркое ее воплощение в театрализованном  празднике или представлении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игинальность режиссерского решения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обучающегося последовательно и в системе работать над дипломным проектом на всех этапах его создания;</w:t>
      </w:r>
    </w:p>
    <w:p>
      <w:pPr>
        <w:pStyle w:val="Table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сокое эстетико-художественное качество театрализованного праздника или представления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тенциальные возможности и перспективы ВКР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сть выполнения ВКР: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пределение направления и темы ВКР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уточнение темы и сбор материала для ВКР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работка сценария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режиссерско-постановочная работа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написание и оформление ВКР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защита ВКР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ждому обучающемуся назначается научный руководитель из числа профессорско-преподавательского состава кафедры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ериод выполнения ВКР обучающимся совместно с научным руководителем составляется календарный план работы, контроль за выполнением которого возлагается на научного руковод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КР должна содержать не менее 35-75 страниц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инописного текста с приложением в одном экземпляре и обязательно переплетают.  Размер шрифта 14; название шрифт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;  междустрочный интервал – полуторный; поля: левое – 3,0; верхнее и нижнее – 2,0; правое – 1,0. На каждой странице рекомендуется помещать 28 строк по 60 печатных знаков (считая знаки препинания и пробелы между словами). Нумерация страниц - сквозная, в нижней части листа, посередине, на титульном листе номер страницы не проставляется, нумерация страниц проставляется начиная с введения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выпускной квалификационной работы: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 xml:space="preserve"> Литературный обзор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Литературный сценарий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онтажный лис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акт приемки работы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пись упражнения постановочного номера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эскизы костюмов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эскизы декораций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фотографии и т.п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ение -  формулируются цели и задачи ВКР, дается краткое обоснование выбора темы и ее актуальность, указывается степень ее изученности, обозначаются рамки и характер современной проблемн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1. Литературный обзор – направлен на теоретическое раскрытие темы ВКР и представляет собой аналитическую, компиляционную работу по тези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П. Литературный сценарий – необходимо «смонтировать» набранный материал соответственно развитию логики мысли автора, представить режиссерскую экспликацию (замысел) и режиссерскую разработку замысла в литературном сцена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Ш. Монтажный лист – содержит время выхода артистов, продолжительность номера, действие на сцене, костюмы артистов, реквизит, свет и музыкальное сопровож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ы – формулируются в соответствии с главной целью ВКР и задачами исследования, учитывая необходимость и важность практической</w:t>
        <w:tab/>
        <w:t xml:space="preserve"> реализации теоретических предпосылок к выполнению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формление содержания ВКР (структурных частей) – каждая структурная часть начинается с новой страницы. Заголовки, располагаются в середине строки, без точки в конце, и печатаются они прописными буквами, без подчерк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головки разделов (глав), подразделов печатаются с абзацного отступа строчными буквами с первой прописной буквы без точки в конце, не подчеркив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тульный лист печатается в соответствии с установленными требованиями в МГ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вершенной ВКР на бумажном носителе, оформленной в соответствии с требованиями и подписанной студентом, научным руководителем, и заведующим кафедрой, прикладываются следующие материал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электронная копия ВКР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 электронной версией выпускной квалификационной работы, записанной в формате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одним файлом, с указанием в названии файла фамилии выпускника и темы ВКР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 проверки ВКР системой «Антиплагиат.вуз», подписанный научным руководителе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зыв научного руководителя о работе студента в период подготовки ВК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 записью видеоклипа презентации защищаемой работы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Критерии оценки результатов защиты выпускных квалификацион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выпускной квалификационной работы производится по четырем группам критериев: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rStyle w:val="StrongEmphasis"/>
          <w:sz w:val="28"/>
          <w:szCs w:val="28"/>
          <w:lang w:eastAsia="en-US"/>
        </w:rPr>
        <w:t xml:space="preserve">1) качество квалификационной работы </w:t>
      </w:r>
      <w:r>
        <w:rPr>
          <w:sz w:val="28"/>
          <w:szCs w:val="28"/>
          <w:lang w:eastAsia="en-US"/>
        </w:rPr>
        <w:t>оценивается членами ГЭК по составляющим: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обоснованность актуальности проблемы </w:t>
      </w:r>
      <w:r>
        <w:rPr>
          <w:sz w:val="28"/>
          <w:szCs w:val="28"/>
          <w:lang w:eastAsia="en-US"/>
        </w:rPr>
        <w:t>исследования и темы работы – предполагает оценку степени убедительности оснований, побудивших студента выбрать данную проблему для изучения на определенном объекте исследования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уровень теоретической проработки </w:t>
      </w:r>
      <w:r>
        <w:rPr>
          <w:sz w:val="28"/>
          <w:szCs w:val="28"/>
          <w:lang w:eastAsia="en-US"/>
        </w:rPr>
        <w:t>проблемы предполагает оценку широты и качества изученных литературных источников, логики изложения материала, глубины обобщений и выводов в первой главе, а также теоретического обоснования возможных решений проблемы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методическая грамотность проведенных исследований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 второй главе работы предполагает оценку обоснованности применения методик исследования, информационной адекватности и правильности использования конкретных методов и методик анализа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достаточность и качество обоснования </w:t>
      </w:r>
      <w:r>
        <w:rPr>
          <w:sz w:val="28"/>
          <w:szCs w:val="28"/>
          <w:lang w:eastAsia="en-US"/>
        </w:rPr>
        <w:t>предлагаемых управленческих (экономико-правовых, организационных и др.) решений предполагает оценку адекватности выбранных методов обоснования решений, правильность их применения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практическая значимость выполненной работы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возможности практического применения результатов исследования в деятельности конкретной организации или в сфере возможной профессиональной занятости выпускников специальности в соответствии с требованиями ГОС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качество оформления квалификационной работы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на соответствие стандартам, а также аккуратность и выразительность оформления материала, грамотность и правильность подготовки сопроводительных документов.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rStyle w:val="StrongEmphasis"/>
          <w:sz w:val="28"/>
          <w:szCs w:val="28"/>
          <w:lang w:eastAsia="en-US"/>
        </w:rPr>
        <w:t xml:space="preserve">2) Качество выступления на защите квалификационной работы </w:t>
      </w:r>
      <w:r>
        <w:rPr>
          <w:sz w:val="28"/>
          <w:szCs w:val="28"/>
          <w:lang w:eastAsia="en-US"/>
        </w:rPr>
        <w:t>оценивается членами ГЭК по следующим составляющим: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качество доклада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соответствия доклада содержанию работы, способности выпускника выделить научную и практическую ценность выполненных исследований, умения пользоваться иллюстративным материалом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качество ответов на вопросы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правильности, четкости, полноты и обоснованности ответов выпускника, умения лаконично и точно сформулировать свои мысли, использую при этом необходимую научную терминологию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качество иллюстраций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докладу предполагает оценку соответствию подбора иллюстративных материалом содержанию доклада, грамотность их оформления и упоминания в докладе, выразительность использованных средств графического и художественного воплощения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поведение при защите квалификационной работы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коммуникативных характеристик докладчика (манера говорить, отстаивать свою точку зрения, привлекать внимание к важным моментам в докладе или ответах на вопросы и т.д.).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По всем составляющим членами ГЭК выставляются оценки в индивидуальных </w:t>
      </w:r>
      <w:r>
        <w:rPr>
          <w:rStyle w:val="StrongEmphasis"/>
          <w:sz w:val="28"/>
          <w:szCs w:val="28"/>
          <w:lang w:eastAsia="en-US"/>
        </w:rPr>
        <w:t>Оценочных листах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4 - балльной шкале: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rStyle w:val="StrongEmphasis"/>
          <w:sz w:val="28"/>
          <w:szCs w:val="28"/>
          <w:lang w:eastAsia="en-US"/>
        </w:rPr>
        <w:t>«отлично»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сли состояние по конкретному параметру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полностью соответствует </w:t>
      </w:r>
      <w:r>
        <w:rPr>
          <w:sz w:val="28"/>
          <w:szCs w:val="28"/>
          <w:lang w:eastAsia="en-US"/>
        </w:rPr>
        <w:t>предъявляемым требованиям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rStyle w:val="StrongEmphasis"/>
          <w:sz w:val="28"/>
          <w:szCs w:val="28"/>
          <w:lang w:eastAsia="en-US"/>
        </w:rPr>
        <w:t>«хорошо»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сли состояние по конкретному параметру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в основном соответствует </w:t>
      </w:r>
      <w:r>
        <w:rPr>
          <w:sz w:val="28"/>
          <w:szCs w:val="28"/>
          <w:lang w:eastAsia="en-US"/>
        </w:rPr>
        <w:t>предъявляемым требованиям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rStyle w:val="StrongEmphasis"/>
          <w:sz w:val="28"/>
          <w:szCs w:val="28"/>
          <w:lang w:eastAsia="en-US"/>
        </w:rPr>
        <w:t>«удовлетворительно»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сли состояние по конкретному параметру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частично соответствует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ояние по конкретному параметру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rStyle w:val="StrongEmphasis"/>
          <w:sz w:val="28"/>
          <w:szCs w:val="28"/>
          <w:lang w:eastAsia="en-US"/>
        </w:rPr>
        <w:t>«неудовлетворительно»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сли состояние по конкретному параметру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не соответствует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ъявляемым требования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  <w:lang w:eastAsia="en-US"/>
        </w:rPr>
        <w:t xml:space="preserve">Итоговая оценка </w:t>
      </w:r>
      <w:r>
        <w:rPr>
          <w:sz w:val="28"/>
          <w:szCs w:val="28"/>
          <w:lang w:eastAsia="en-US"/>
        </w:rPr>
        <w:t>выпускной квалификационной работы определяется усреднением оценок по группам критериев 1 –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ого обеспечения и информационных справочных систе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е обеспечение дисциплины (модуля)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 xml:space="preserve">Операционная система – </w:t>
      </w:r>
      <w:r>
        <w:rPr>
          <w:sz w:val="28"/>
          <w:szCs w:val="28"/>
          <w:lang w:val="en-US"/>
        </w:rPr>
        <w:t>Microsoft Windows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фисный пакет приложений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  <w:shd w:fill="FFFFFF" w:val="clear"/>
        </w:rPr>
        <w:t xml:space="preserve">Microsoft Office </w:t>
      </w:r>
      <w:r>
        <w:rPr>
          <w:sz w:val="28"/>
          <w:szCs w:val="28"/>
          <w:lang w:val="en-US"/>
        </w:rPr>
        <w:t>Standard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 xml:space="preserve">Локальная антивирусная программа -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 xml:space="preserve">Программа отображения и обработки файлов в формате печатного документа -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rob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Информационно-правовое обеспечение – Гарант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34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ые профессиональные базы данных и информационные справочные системы:</w:t>
      </w:r>
    </w:p>
    <w:p>
      <w:pPr>
        <w:pStyle w:val="Normal"/>
        <w:spacing w:lineRule="auto" w:line="360"/>
        <w:ind w:left="34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ечественные базы данных:</w:t>
      </w:r>
    </w:p>
    <w:p>
      <w:pPr>
        <w:pStyle w:val="Normal"/>
        <w:spacing w:lineRule="auto" w:line="360"/>
        <w:ind w:left="34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 институте используется автоматизированная информационно-библиотечная система «Руслан»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i/>
          <w:sz w:val="28"/>
          <w:szCs w:val="28"/>
        </w:rPr>
        <w:t>2.Справочно-правовая сист</w:t>
      </w:r>
      <w:r>
        <w:rPr>
          <w:i/>
          <w:color w:val="000000"/>
          <w:sz w:val="28"/>
          <w:szCs w:val="28"/>
        </w:rPr>
        <w:t>ема «Консультант Плюс», «Гарант».</w:t>
      </w:r>
    </w:p>
    <w:p>
      <w:pPr>
        <w:pStyle w:val="Normal"/>
        <w:spacing w:lineRule="auto" w:line="360"/>
        <w:ind w:left="34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Электронно-библиотечная система www.biblioclub.</w:t>
      </w:r>
    </w:p>
    <w:p>
      <w:pPr>
        <w:pStyle w:val="Normal"/>
        <w:spacing w:lineRule="auto" w:line="360"/>
        <w:ind w:left="34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Электронно-библиотечная система «ИВИС» (www/dlib.eastview.com), «Polpred.com.) Обзор СМИ»</w:t>
      </w:r>
    </w:p>
    <w:p>
      <w:pPr>
        <w:pStyle w:val="Normal"/>
        <w:spacing w:lineRule="auto" w:line="360"/>
        <w:ind w:left="34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Ресурсы партнеров-участников АРБИКОН из научных журналов «МАРС»</w:t>
      </w:r>
    </w:p>
    <w:p>
      <w:pPr>
        <w:pStyle w:val="Normal"/>
        <w:spacing w:lineRule="auto" w:line="360"/>
        <w:ind w:left="34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Электронная библиотека диссертаций и авторефератов РГБ www.rsl.ru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b/>
          <w:i/>
          <w:color w:val="000000"/>
          <w:sz w:val="28"/>
          <w:szCs w:val="28"/>
        </w:rPr>
        <w:t>Зарубежны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базы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данных</w:t>
      </w:r>
      <w:r>
        <w:rPr>
          <w:b/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i/>
          <w:color w:val="000000"/>
          <w:sz w:val="28"/>
          <w:szCs w:val="28"/>
          <w:lang w:val="en-US"/>
        </w:rPr>
        <w:t>1.</w:t>
        <w:tab/>
        <w:t xml:space="preserve">«Health Research Premium Collection» </w:t>
      </w:r>
      <w:r>
        <w:rPr>
          <w:i/>
          <w:color w:val="000000"/>
          <w:sz w:val="28"/>
          <w:szCs w:val="28"/>
        </w:rPr>
        <w:t>компании</w:t>
      </w:r>
      <w:r>
        <w:rPr>
          <w:i/>
          <w:color w:val="000000"/>
          <w:sz w:val="28"/>
          <w:szCs w:val="28"/>
          <w:lang w:val="en-US"/>
        </w:rPr>
        <w:t xml:space="preserve"> ProQuest www.proquest.com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исание материально-технической базы, необходимой для проведения ГИ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left="360" w:hanging="0"/>
        <w:rPr/>
      </w:pPr>
      <w:r>
        <w:rPr>
          <w:sz w:val="28"/>
          <w:szCs w:val="28"/>
        </w:rPr>
        <w:t xml:space="preserve">1. Мультимедийный класс включающий специализированное оборудование: проектор, экран, персональный компьютер с выходом в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подключением к правовой системе «Гарант» (настольная или интернет-версия).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Учебные аудитории для проведения занятий предэкзаменационных консультаций лекционного и семинарского типа, самостоятельной работы обучающихся при подготовке к ГИА,</w:t>
      </w:r>
      <w:r>
        <w:rPr>
          <w:rFonts w:eastAsia="Times New Roman"/>
          <w:i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индивидуальных</w:t>
      </w:r>
      <w:r>
        <w:rPr>
          <w:rStyle w:val="FootnoteCharacters"/>
          <w:rStyle w:val="FootnoteAnchor"/>
          <w:rFonts w:eastAsia="Times New Roman"/>
          <w:color w:val="000000"/>
          <w:sz w:val="28"/>
          <w:szCs w:val="28"/>
          <w:lang w:eastAsia="ru-RU"/>
        </w:rPr>
        <w:footnoteReference w:id="2"/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(или) </w:t>
      </w:r>
      <w:r>
        <w:rPr>
          <w:sz w:val="28"/>
          <w:szCs w:val="28"/>
        </w:rPr>
        <w:t>групповы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консультаций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плектом аудиторной мебели, ученической доск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орядок проведения государственной итоговой аттестации выпускников из числа лиц с ограниченными возможностями здоровь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ыпускников из числа лиц с ограниченными возможностями здоровья ГИА проводится образовательной организацией с учетом особенностей психофизического развития, индивидуальных возможностей и состояния здоровья таких выпускни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роведении ГИА обеспечивается соблюдение следующих требовани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 проведение ГИА для лиц с ограниченными возможностями здоровья в одной аудитории совместно с выпускниками, не имеющими ограниченных возможностей здоровья, если это не создает трудностей для выпускников при прохождении ГИ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 присутствие в аудитории ассистента, оказывающего выпускникам необходимую техническую помощь с учетом их индивидуальных особенностей (занять рабочее место, передвигаться, прочитать и оформить задание, общаться с членами государственной экзаменационной комиссии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льзование необходимыми выпускникам техническими средствами при прохождении ГИА с учетом индивидуальных особеннос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4. обеспечение возможности беспрепятственного доступа выпускников аудитории, туалеты и другие помещения, а также их пребывания в указанных помещения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ополнительно при проведении ГИА обеспечивается соблюдение следующих требований в зависимости от категорий выпускников с ограниченными возможностями здоровь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ля слепых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задания для выполнения, а также инструкция о порядке ГИА оформляется рельефно-точечным шрифтом Брайля или  в виде электронного документа, доступного с помощью компьютера со специализированным программным обеспечением для слепых, или зачитываются ассистенто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исьменные задания выполняются на бумаге рельефно-точечныа шрифтом Брайля или на компьютере со специализированным программным обеспечением для слепых, или надиктовываются ассистенто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ыпускникам для выполнения задания при необходимости предоставляется комплект  письменных принадлежностей и бумага для письма рельефно-точечным шрифтом Брайля компьютер со специализированным программным обеспечением для слепых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для слабовидящих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ся индивидуальное равномерное освещение не менее 300 люкс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ускникам для выполнения задания при необходимости предоставляется увеличивающее устройство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задания для выполнения, а также инструкция о порядке проведения ГИА оформляется увеличительным шрифто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для глухих и слабослышащих, с тяжелым нарушением реч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беспечивается наличие звукоусиливающей аппаратуры коллективного пользования, при необходимости предоставляется звукоусиливающей аппаратуры индивидуального пользова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их желанию государственный экзамен может проводиться в письменной форм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для лиц с нарушением опорно-двигательного аппарата (с тяжелыми нарушениями двигательных функций верхних конечностей или отсутствием верхних конечнос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исьменные задания выполняются на компьютере со специализированным программным обеспечением или надиктовываются ассистенто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их желанию письменный экзамен может проводиться в устной форм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ускники или родители несовершеннолетних  выпускником не позднее чем за 3 месяца до начала ГИА  подают письменное заявление о необходимости создания для  них специальных условий при проведении ГИА. К заявлению прилагаются документы, подтверждающие наличие у обучающегося индивидуальных особенност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ализации ООП (ОПОП) высшего образования по письменному заявлению обучающегося инвалида продолжительность сдачи обучающимся инвалидом государственного аттестационного испытания может быть увеличена по отношению к установленной продолжительности его сдач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сдачи государственного экзамена, проводимого в письменной форме – не боле чем на 90 мин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подготовки обучающегося к ответу на государственном экзамене, проводимом в устной форме – не более чем на 20 мин.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должительность выступления обучающегося при защите выпускной квалификационной работы – не более чем на 15 минут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Garamond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казываются при наличии индивидуальных консультаций в учебной нагрузке по дисциплине (модулю), в том числе при руководстве курсовыми работам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казываются при наличии экзамена по дисциплине (модулю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2" w:hanging="181"/>
      </w:pPr>
      <w:rPr>
        <w:sz w:val="22"/>
        <w:i/>
        <w:b/>
        <w:szCs w:val="22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183" w:hanging="15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3"/>
    </w:lvlOverride>
  </w:num>
  <w:num w:numId="18">
    <w:abstractNumId w:val="11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9"/>
    <w:lvlOverride w:ilvl="0">
      <w:startOverride w:val="7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/>
      <w:iCs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Style10">
    <w:name w:val="Текст сноски Знак"/>
    <w:qFormat/>
    <w:rPr>
      <w:lang w:val="en-US" w:bidi="ar-SA"/>
    </w:rPr>
  </w:style>
  <w:style w:type="character" w:styleId="Style11">
    <w:name w:val="Верхний колонтитул Знак"/>
    <w:qFormat/>
    <w:rPr>
      <w:sz w:val="24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Заголовок Знак"/>
    <w:qFormat/>
    <w:rPr>
      <w:b/>
      <w:sz w:val="32"/>
      <w:szCs w:val="22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2">
    <w:name w:val="Заголовок №2_"/>
    <w:qFormat/>
    <w:rPr>
      <w:b/>
      <w:bCs/>
      <w:sz w:val="19"/>
      <w:szCs w:val="19"/>
      <w:lang w:bidi="ar-SA"/>
    </w:rPr>
  </w:style>
  <w:style w:type="character" w:styleId="Style17">
    <w:name w:val="Абзац списка Знак"/>
    <w:qFormat/>
    <w:rPr>
      <w:sz w:val="24"/>
      <w:szCs w:val="24"/>
      <w:lang w:val="ru-RU" w:bidi="ar-SA"/>
    </w:rPr>
  </w:style>
  <w:style w:type="character" w:styleId="Bodytext5">
    <w:name w:val="Body text (5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3">
    <w:name w:val="Font Style123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99">
    <w:name w:val="Font Style99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3">
    <w:name w:val="Font Style113"/>
    <w:qFormat/>
    <w:rPr>
      <w:rFonts w:ascii="Times New Roman" w:hAnsi="Times New Roman" w:cs="Times New Roman"/>
      <w:sz w:val="14"/>
      <w:szCs w:val="14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03">
    <w:name w:val="Font Style103"/>
    <w:qFormat/>
    <w:rPr>
      <w:rFonts w:ascii="Constantia" w:hAnsi="Constantia" w:cs="Constantia"/>
      <w:b/>
      <w:bCs/>
      <w:smallCap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112">
    <w:name w:val="Font Style112"/>
    <w:qFormat/>
    <w:rPr>
      <w:rFonts w:ascii="Constantia" w:hAnsi="Constantia" w:cs="Constantia"/>
      <w:b/>
      <w:bCs/>
      <w:spacing w:val="-10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spacing w:val="-20"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107">
    <w:name w:val="Font Style107"/>
    <w:qFormat/>
    <w:rPr>
      <w:rFonts w:ascii="Garamond" w:hAnsi="Garamond" w:cs="Garamond"/>
      <w:b/>
      <w:bCs/>
      <w:i/>
      <w:iCs/>
      <w:sz w:val="18"/>
      <w:szCs w:val="18"/>
    </w:rPr>
  </w:style>
  <w:style w:type="character" w:styleId="FontStyle117">
    <w:name w:val="Font Style117"/>
    <w:qFormat/>
    <w:rPr>
      <w:rFonts w:ascii="Times New Roman" w:hAnsi="Times New Roman" w:cs="Times New Roman"/>
      <w:smallCaps/>
      <w:spacing w:val="20"/>
      <w:sz w:val="12"/>
      <w:szCs w:val="1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9">
    <w:name w:val="Font Style109"/>
    <w:qFormat/>
    <w:rPr>
      <w:rFonts w:ascii="Times New Roman" w:hAnsi="Times New Roman" w:cs="Times New Roman"/>
      <w:sz w:val="22"/>
      <w:szCs w:val="22"/>
    </w:rPr>
  </w:style>
  <w:style w:type="character" w:styleId="FontStyle145">
    <w:name w:val="Font Style14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19">
    <w:name w:val="Font Style119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i/>
      <w:iCs/>
      <w:smallCaps/>
      <w:spacing w:val="-10"/>
      <w:sz w:val="24"/>
      <w:szCs w:val="24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6">
    <w:name w:val="Font Style126"/>
    <w:qFormat/>
    <w:rPr>
      <w:rFonts w:ascii="Constantia" w:hAnsi="Constantia" w:cs="Constantia"/>
      <w:i/>
      <w:iCs/>
      <w:spacing w:val="-30"/>
      <w:sz w:val="32"/>
      <w:szCs w:val="32"/>
    </w:rPr>
  </w:style>
  <w:style w:type="character" w:styleId="FontStyle127">
    <w:name w:val="Font Style127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Corbel" w:hAnsi="Corbel" w:cs="Corbel"/>
      <w:sz w:val="18"/>
      <w:szCs w:val="18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">
    <w:name w:val="Гиперссылка1"/>
    <w:qFormat/>
    <w:rPr>
      <w:rFonts w:ascii="Tahoma" w:hAnsi="Tahoma" w:cs="Tahoma"/>
      <w:b w:val="false"/>
      <w:bCs w:val="false"/>
      <w:strike w:val="false"/>
      <w:dstrike w:val="false"/>
      <w:color w:val="408112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4"/>
      <w:jc w:val="center"/>
    </w:pPr>
    <w:rPr>
      <w:b/>
      <w:sz w:val="32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tLeast" w:line="300"/>
      <w:ind w:firstLine="567"/>
      <w:jc w:val="both"/>
    </w:pPr>
    <w:rPr>
      <w:b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252" w:leader="none"/>
      </w:tabs>
      <w:ind w:left="252" w:right="-793" w:firstLine="642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3"/>
      <w:szCs w:val="23"/>
      <w:lang w:val="ru-RU" w:bidi="ar-SA" w:eastAsia="zh-CN"/>
    </w:rPr>
  </w:style>
  <w:style w:type="paragraph" w:styleId="41">
    <w:name w:val="заголовок 4"/>
    <w:basedOn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360"/>
      <w:outlineLvl w:val="3"/>
    </w:pPr>
    <w:rPr>
      <w:bCs/>
      <w:i/>
      <w:sz w:val="28"/>
      <w:szCs w:val="28"/>
    </w:rPr>
  </w:style>
  <w:style w:type="paragraph" w:styleId="11">
    <w:name w:val="Обычный 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1">
    <w:name w:val="Абзац"/>
    <w:basedOn w:val="Normal"/>
    <w:qFormat/>
    <w:pPr>
      <w:numPr>
        <w:ilvl w:val="0"/>
        <w:numId w:val="4"/>
      </w:numPr>
      <w:spacing w:lineRule="auto" w:line="312"/>
      <w:ind w:left="0" w:firstLine="567"/>
      <w:jc w:val="both"/>
    </w:pPr>
    <w:rPr>
      <w:spacing w:val="-4"/>
      <w:szCs w:val="20"/>
    </w:rPr>
  </w:style>
  <w:style w:type="paragraph" w:styleId="Style22">
    <w:name w:val="список с точками"/>
    <w:basedOn w:val="Normal"/>
    <w:qFormat/>
    <w:pPr>
      <w:tabs>
        <w:tab w:val="clear" w:pos="708"/>
        <w:tab w:val="left" w:pos="756" w:leader="none"/>
        <w:tab w:val="left" w:pos="900" w:leader="none"/>
      </w:tabs>
      <w:spacing w:lineRule="auto" w:line="312"/>
      <w:ind w:left="756" w:hanging="360"/>
      <w:jc w:val="both"/>
    </w:pPr>
    <w:rPr/>
  </w:style>
  <w:style w:type="paragraph" w:styleId="14">
    <w:name w:val="Обычный14-бис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2">
    <w:name w:val="Стиль1"/>
    <w:basedOn w:val="Normal"/>
    <w:qFormat/>
    <w:pPr>
      <w:numPr>
        <w:ilvl w:val="0"/>
        <w:numId w:val="14"/>
      </w:numPr>
      <w:snapToGrid w:val="false"/>
      <w:spacing w:lineRule="auto" w:line="360"/>
      <w:ind w:left="0" w:hanging="0"/>
      <w:jc w:val="both"/>
    </w:pPr>
    <w:rPr>
      <w:rFonts w:ascii="Arial" w:hAnsi="Arial" w:cs="Arial"/>
      <w:b/>
      <w:sz w:val="28"/>
    </w:rPr>
  </w:style>
  <w:style w:type="paragraph" w:styleId="23">
    <w:name w:val="Стиль2"/>
    <w:basedOn w:val="Normal"/>
    <w:qFormat/>
    <w:pPr>
      <w:snapToGrid w:val="false"/>
      <w:spacing w:lineRule="auto" w:line="360"/>
      <w:jc w:val="both"/>
    </w:pPr>
    <w:rPr>
      <w:rFonts w:ascii="Arial" w:hAnsi="Arial" w:cs="Arial"/>
      <w:b/>
      <w:u w:val="single"/>
    </w:rPr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480" w:after="300"/>
      <w:jc w:val="center"/>
      <w:outlineLvl w:val="1"/>
    </w:pPr>
    <w:rPr>
      <w:b/>
      <w:bCs/>
      <w:sz w:val="19"/>
      <w:szCs w:val="19"/>
      <w:lang w:val="en-US" w:eastAsia="en-US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420" w:after="360"/>
      <w:jc w:val="both"/>
    </w:pPr>
    <w:rPr>
      <w:b/>
      <w:bCs/>
      <w:i/>
      <w:iCs/>
      <w:sz w:val="21"/>
      <w:szCs w:val="21"/>
      <w:shd w:fill="FFFFFF" w:val="clear"/>
      <w:lang w:val="en-US" w:eastAsia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basedOn w:val="Normal"/>
    <w:qFormat/>
    <w:pPr/>
    <w:rPr>
      <w:rFonts w:eastAsia="Calibri"/>
      <w:szCs w:val="32"/>
    </w:rPr>
  </w:style>
  <w:style w:type="paragraph" w:styleId="32">
    <w:name w:val="Стиль3"/>
    <w:basedOn w:val="Normal"/>
    <w:qFormat/>
    <w:pPr>
      <w:spacing w:lineRule="auto" w:line="312"/>
      <w:ind w:firstLine="709"/>
      <w:jc w:val="both"/>
    </w:pPr>
    <w:rPr>
      <w:sz w:val="28"/>
      <w:szCs w:val="28"/>
    </w:rPr>
  </w:style>
  <w:style w:type="paragraph" w:styleId="Style25">
    <w:name w:val="Основной стиль к/р с отступом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Indent">
    <w:name w:val="Body Text Indent"/>
    <w:basedOn w:val="Normal"/>
    <w:qFormat/>
    <w:pPr>
      <w:ind w:firstLine="72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202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14"/>
      <w:ind w:hanging="355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5"/>
      <w:ind w:hanging="120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6"/>
      <w:ind w:firstLine="11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/>
      <w:ind w:firstLine="720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4"/>
      <w:ind w:firstLine="4200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5"/>
      <w:ind w:hanging="211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firstLine="1805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/>
      <w:ind w:firstLine="216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hanging="360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322"/>
      <w:ind w:hanging="360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24"/>
      <w:ind w:firstLine="3202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482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324"/>
      <w:ind w:firstLine="907"/>
      <w:jc w:val="both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322"/>
      <w:ind w:firstLine="902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  <w:spacing w:lineRule="exact" w:line="322"/>
      <w:ind w:firstLine="1320"/>
      <w:jc w:val="both"/>
    </w:pPr>
    <w:rPr/>
  </w:style>
  <w:style w:type="paragraph" w:styleId="Style92">
    <w:name w:val="Style92"/>
    <w:basedOn w:val="Normal"/>
    <w:qFormat/>
    <w:pPr>
      <w:widowControl w:val="false"/>
      <w:autoSpaceDE w:val="false"/>
      <w:spacing w:lineRule="exact" w:line="324"/>
      <w:ind w:firstLine="725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322"/>
      <w:ind w:hanging="96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696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324"/>
      <w:ind w:firstLine="153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23"/>
      <w:ind w:firstLine="254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216"/>
      <w:ind w:firstLine="264"/>
      <w:jc w:val="both"/>
    </w:pPr>
    <w:rPr/>
  </w:style>
  <w:style w:type="paragraph" w:styleId="Style93">
    <w:name w:val="Style93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19"/>
      <w:ind w:firstLine="2179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317"/>
    </w:pPr>
    <w:rPr/>
  </w:style>
  <w:style w:type="paragraph" w:styleId="Style26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FR2">
    <w:name w:val="FR2"/>
    <w:qFormat/>
    <w:pPr>
      <w:widowControl w:val="false"/>
      <w:bidi w:val="0"/>
      <w:snapToGrid w:val="false"/>
      <w:spacing w:lineRule="auto" w:line="374"/>
      <w:ind w:left="680" w:firstLine="76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5">
    <w:name w:val="Обычный1"/>
    <w:qFormat/>
    <w:pPr>
      <w:widowControl w:val="false"/>
      <w:bidi w:val="0"/>
      <w:snapToGrid w:val="false"/>
      <w:spacing w:lineRule="auto" w:line="420"/>
      <w:ind w:left="80" w:firstLine="700"/>
      <w:jc w:val="both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/" TargetMode="External"/><Relationship Id="rId3" Type="http://schemas.openxmlformats.org/officeDocument/2006/relationships/hyperlink" Target="http://www.proquest.com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www.rucont.ru/" TargetMode="External"/><Relationship Id="rId6" Type="http://schemas.openxmlformats.org/officeDocument/2006/relationships/hyperlink" Target="http://www.rsl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11:00Z</dcterms:created>
  <dc:creator>user</dc:creator>
  <dc:description/>
  <cp:keywords/>
  <dc:language>en-US</dc:language>
  <cp:lastModifiedBy>Юлия Дмитриевна Майстренко</cp:lastModifiedBy>
  <cp:lastPrinted>2018-11-19T12:39:00Z</cp:lastPrinted>
  <dcterms:modified xsi:type="dcterms:W3CDTF">2021-07-08T12:13:00Z</dcterms:modified>
  <cp:revision>10</cp:revision>
  <dc:subject/>
  <dc:title/>
</cp:coreProperties>
</file>